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 о состоянии муниципального долга на 2023-2025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356"/>
        <w:gridCol w:w="1470"/>
        <w:gridCol w:w="1356"/>
        <w:gridCol w:w="1236"/>
        <w:gridCol w:w="1180"/>
      </w:tblGrid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 01.01.20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22 г.(ожидаемое исполнение)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 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1.2024 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5г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4,3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4,3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7,453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7,4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7,453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, 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4,316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7,453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7,453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0,59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3,727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 от кредитных организаций ПАО Сбербан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кредит «министерство финансов Приморского края», в т.ч.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4,316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7,453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7,453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,59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,727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говор №06/16 от 09.12.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,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0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говор №04/20 от 18.12.2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,316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7,453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7,453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59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,727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b/>
      <w:caps/>
      <w:sz w:val="26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caps/>
      <w:sz w:val="2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ый адрес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58:00Z</dcterms:created>
  <dc:creator>sekretar</dc:creator>
  <dc:description/>
  <cp:keywords/>
  <dc:language>en-US</dc:language>
  <cp:lastModifiedBy>Марина</cp:lastModifiedBy>
  <cp:lastPrinted>2021-08-09T15:15:00Z</cp:lastPrinted>
  <dcterms:modified xsi:type="dcterms:W3CDTF">2022-11-23T06:00:00Z</dcterms:modified>
  <cp:revision>15</cp:revision>
  <dc:subject/>
  <dc:title>Начальнику контрольного управления Департамента по организационно-контрольной работе и взаимодействию с органами местного самоуправления</dc:title>
</cp:coreProperties>
</file>