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 администрации Кировского муниципального района по состоянию на 01.10.2023г.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63"/>
        <w:gridCol w:w="202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на 01.10.2023г</w:t>
            </w:r>
          </w:p>
        </w:tc>
      </w:tr>
      <w:tr>
        <w:trPr>
          <w:trHeight w:val="10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сего резервный фонд администрации Кировского муниципального района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6,00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,6733</w:t>
            </w:r>
          </w:p>
        </w:tc>
      </w:tr>
      <w:tr>
        <w:trPr>
          <w:trHeight w:val="58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езервный фонд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не менее 3 процентов от общего объема налоговых и неналоговых доходов бюджета)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326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единовременной материальной помощи родственникам военнослужащих, погибших в результате участия в специальной военной операции на территории Донецкой народной республик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, связанные с участием Кировского муниципального района в мероприятиях общегосударственного значения за счет средств резервного фонда администрации Кировского муниципальн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полнение, обновление и содержание целевого резерва материальных ресурсов для предупреждения и ликвидации чрезвычайных ситуаций, являющихся таковыми в соответствии с действующим законодательством Российской Федер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23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2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М.В.Ситник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1:15:00Z</dcterms:created>
  <dc:creator>999</dc:creator>
  <dc:description/>
  <cp:keywords/>
  <dc:language>en-US</dc:language>
  <cp:lastModifiedBy>Katya</cp:lastModifiedBy>
  <cp:lastPrinted>2023-10-17T14:38:00Z</cp:lastPrinted>
  <dcterms:modified xsi:type="dcterms:W3CDTF">2023-10-17T04:39:00Z</dcterms:modified>
  <cp:revision>37</cp:revision>
  <dc:subject/>
  <dc:title>                                                   ОТЧЕТ</dc:title>
</cp:coreProperties>
</file>