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редоставлении межбюджетных трансфертов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м поселений Кировского муниципального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на 01.10.2023г.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еречислены средства на содержание автомобильных дорог бюджетам сельских поселений в размер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ыс. руб.    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00"/>
        <w:gridCol w:w="2409"/>
      </w:tblGrid>
      <w:tr>
        <w:trPr>
          <w:trHeight w:val="9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sz w:val="20"/>
                <w:szCs w:val="20"/>
              </w:rPr>
              <w:t>Утверждено на 2023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3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е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1428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5714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,285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ища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6190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69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3,61907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тация на выравнивание уровня бюджетной обеспеченности городским и сельским поселениям за счет средств краевого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руб. 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00"/>
        <w:gridCol w:w="240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/>
            </w:pPr>
            <w:r>
              <w:rPr>
                <w:sz w:val="20"/>
                <w:szCs w:val="20"/>
              </w:rPr>
              <w:t>Утверждено на 202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3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е  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,1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6,1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ключевское 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8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37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не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250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2624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5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9125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ища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75</w:t>
            </w:r>
          </w:p>
        </w:tc>
      </w:tr>
      <w:tr>
        <w:trPr>
          <w:trHeight w:val="25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28,8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6,657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тация на выравнивание уровня бюджетной обеспеченности городским и сельским поселениям за счет средств местного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00"/>
        <w:gridCol w:w="240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/>
            </w:pPr>
            <w:r>
              <w:rPr>
                <w:sz w:val="20"/>
                <w:szCs w:val="20"/>
              </w:rPr>
              <w:t>Утверждено на 202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3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е  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7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ключевское город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71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не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4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075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,6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7525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,8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,1375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ища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5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17747</w:t>
            </w:r>
          </w:p>
        </w:tc>
      </w:tr>
      <w:tr>
        <w:trPr>
          <w:trHeight w:val="1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2,0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4,02403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ые межбюджетные трансферты городским и сельским поселениям на сбалансированность за счет средств местного бюдже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 руб.</w:t>
      </w:r>
    </w:p>
    <w:tbl>
      <w:tblPr>
        <w:tblW w:w="97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00"/>
        <w:gridCol w:w="240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/>
            </w:pPr>
            <w:r>
              <w:rPr>
                <w:sz w:val="20"/>
                <w:szCs w:val="20"/>
              </w:rPr>
              <w:t>Утверждено на 202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3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не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9999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ищан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000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,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ые межбюджетные трансферты городским и сельским поселениям на сбалансированность за счет средств местного бюджета (выборы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 руб.</w:t>
      </w:r>
    </w:p>
    <w:tbl>
      <w:tblPr>
        <w:tblW w:w="97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00"/>
        <w:gridCol w:w="240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/>
            </w:pPr>
            <w:r>
              <w:rPr>
                <w:sz w:val="20"/>
                <w:szCs w:val="20"/>
              </w:rPr>
              <w:t>Утверждено на 202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10.2023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929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9292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овское сельское пос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0</w:t>
            </w:r>
          </w:p>
        </w:tc>
      </w:tr>
      <w:tr>
        <w:trPr>
          <w:trHeight w:val="2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3" w:hanging="15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79,929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5,9292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М.В.Ситник</w:t>
      </w:r>
    </w:p>
    <w:sectPr>
      <w:headerReference w:type="default" r:id="rId2"/>
      <w:headerReference w:type="first" r:id="rId3"/>
      <w:type w:val="nextPage"/>
      <w:pgSz w:w="11906" w:h="16838"/>
      <w:pgMar w:left="1276" w:right="708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b/>
      <w:caps/>
      <w:sz w:val="26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caps/>
      <w:sz w:val="2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ый адрес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18:00Z</dcterms:created>
  <dc:creator>sekretar</dc:creator>
  <dc:description/>
  <cp:keywords/>
  <dc:language>en-US</dc:language>
  <cp:lastModifiedBy>Katya</cp:lastModifiedBy>
  <cp:lastPrinted>2023-10-17T10:45:00Z</cp:lastPrinted>
  <dcterms:modified xsi:type="dcterms:W3CDTF">2023-10-17T00:46:00Z</dcterms:modified>
  <cp:revision>17</cp:revision>
  <dc:subject/>
  <dc:title>Начальнику контрольного управления Департамента по организационно-контрольной работе и взаимодействию с органами местного самоуправления</dc:title>
</cp:coreProperties>
</file>