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76555</wp:posOffset>
                </wp:positionV>
                <wp:extent cx="627951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993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jc w:val="both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6.1pt;mso-wrap-distance-left:0pt;mso-wrap-distance-right:9pt;mso-wrap-distance-top:0pt;mso-wrap-distance-bottom:0pt;margin-top:29.6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993"/>
                        <w:gridCol w:w="4819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12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12"/>
                              <w:snapToGrid w:val="fals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12"/>
                              <w:snapToGrid w:val="false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отчету районного  бюджета Кировского муниципального</w:t>
      </w:r>
    </w:p>
    <w:p>
      <w:pPr>
        <w:pStyle w:val="Normal"/>
        <w:ind w:firstLine="709"/>
        <w:jc w:val="center"/>
        <w:rPr/>
      </w:pPr>
      <w:r>
        <w:rPr>
          <w:b/>
        </w:rPr>
        <w:t>района за 9 месяцев  2023 года</w:t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/>
        <w:t xml:space="preserve">        </w:t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/>
      </w:pPr>
      <w:r>
        <w:rPr/>
        <w:t xml:space="preserve">Структура доходов и расходов районного бюджета. 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701"/>
        <w:gridCol w:w="1418"/>
        <w:gridCol w:w="1559"/>
        <w:gridCol w:w="1559"/>
        <w:gridCol w:w="851"/>
      </w:tblGrid>
      <w:tr>
        <w:trPr>
          <w:trHeight w:val="392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сполнено за 9 месяцев 2022 г.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тверждено на 2023 г.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точнено на 2023 г.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сполнено за 9 месяцев 2023 г.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% исполн.</w:t>
            </w:r>
          </w:p>
        </w:tc>
      </w:tr>
      <w:tr>
        <w:trPr>
          <w:trHeight w:val="229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 500,5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331,3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185,5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236,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6</w:t>
            </w:r>
          </w:p>
        </w:tc>
      </w:tr>
      <w:tr>
        <w:trPr>
          <w:trHeight w:val="119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 172,9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 867,4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612,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125,8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2</w:t>
            </w:r>
          </w:p>
        </w:tc>
      </w:tr>
      <w:tr>
        <w:trPr>
          <w:trHeight w:val="179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ДОХОДОВ</w:t>
            </w:r>
            <w:r>
              <w:rPr>
                <w:color w:val="000000"/>
                <w:sz w:val="18"/>
                <w:szCs w:val="18"/>
              </w:rPr>
              <w:t>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 673,4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8 198,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82 798,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1 362,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,57</w:t>
            </w:r>
          </w:p>
        </w:tc>
      </w:tr>
      <w:tr>
        <w:trPr>
          <w:trHeight w:val="83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8 164,8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660 498,7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28 091,28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468 610,3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6</w:t>
            </w:r>
          </w:p>
        </w:tc>
      </w:tr>
      <w:tr>
        <w:trPr>
          <w:trHeight w:val="129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фици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8,6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23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45 292,9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7 247,4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>Районный бюджет на 2023 год утвержден решением Думы Кировского муниципального района от 08.12.2022 № 95-НПА «О районном бюджете Кировского муниципального района на 2023 год и плановый период 2024-2025 годов»</w:t>
      </w:r>
      <w:r>
        <w:rPr>
          <w:color w:val="FF0000"/>
        </w:rPr>
        <w:t xml:space="preserve"> </w:t>
      </w:r>
      <w:r>
        <w:rPr/>
        <w:t>(с внесенными изменениями от 31.08.2023 124-НПА) по доходам в сумме 682 798,32 тыс. руб., по расходам  в сумме 728 091,28 тыс. руб.</w:t>
      </w:r>
    </w:p>
    <w:p>
      <w:pPr>
        <w:pStyle w:val="Normal"/>
        <w:ind w:firstLine="709"/>
        <w:jc w:val="both"/>
        <w:rPr/>
      </w:pPr>
      <w:r>
        <w:rPr/>
        <w:t xml:space="preserve">Согласно, отчета об исполнении бюджета Кировского муниципального района на 01.10.2023 года (форма 0503317) кассовое исполнение бюджета по доходам составило 461 362,84 тыс. руб. или 67,57 % от уточненных бюджетных назначений, по расходам 468 610,323 тыс. руб. или 64,36 %  от показателей сводной бюджетной росписи местного бюджета на 01.10.2023 года.  </w:t>
      </w:r>
    </w:p>
    <w:p>
      <w:pPr>
        <w:pStyle w:val="Normal"/>
        <w:ind w:firstLine="709"/>
        <w:jc w:val="both"/>
        <w:rPr/>
      </w:pPr>
      <w:r>
        <w:rPr/>
        <w:t xml:space="preserve">По результатам исполнения районного бюджета за 9 месяцев 2023 года сложился дефицит в сумме 7247,48 тыс. руб. 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 сравнении с 9 месяцами 2022 года поступление доходов уменьшилось на 28 310,65 тыс. руб., это связано с уменьшением сумм безвозмездных поступлений и налоговых доходов. Неналоговые доходы в сравнении с 2022 годом увеличились на 2 973,09 тыс. руб.</w:t>
      </w:r>
    </w:p>
    <w:p>
      <w:pPr>
        <w:pStyle w:val="TextBody"/>
        <w:ind w:firstLine="709"/>
        <w:rPr/>
      </w:pPr>
      <w:r>
        <w:rPr/>
        <w:t>Налоговые и неналоговые доходы поступили в бюджет Кировского муниципального района в сумме 201 236,99 тыс. руб. или 70,56%,</w:t>
      </w:r>
      <w:r>
        <w:rPr>
          <w:color w:val="FF0000"/>
        </w:rPr>
        <w:t xml:space="preserve"> </w:t>
      </w:r>
      <w:r>
        <w:rPr>
          <w:szCs w:val="24"/>
        </w:rPr>
        <w:t>в том числе налоговые доходы в сумме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186 005,11 тыс. руб. или 69,93%, неналоговые доходы – 15 231,88 тыс. руб. или  79,30%, </w:t>
      </w:r>
      <w:r>
        <w:rPr/>
        <w:t xml:space="preserve">безвозмездные поступления – 260 125,85 тыс. руб. или 65,83 % от уточненного годового объема. </w:t>
      </w:r>
    </w:p>
    <w:p>
      <w:pPr>
        <w:pStyle w:val="TextBody"/>
        <w:ind w:firstLine="709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firstLine="709"/>
        <w:jc w:val="center"/>
        <w:rPr/>
      </w:pPr>
      <w:r>
        <w:rPr>
          <w:szCs w:val="24"/>
        </w:rPr>
        <w:t>Информация о поступлениях доходов в бюджет района за  9 месяцев  2023 года.</w:t>
      </w:r>
    </w:p>
    <w:p>
      <w:pPr>
        <w:pStyle w:val="TextBody"/>
        <w:ind w:firstLine="709"/>
        <w:jc w:val="right"/>
        <w:rPr>
          <w:sz w:val="20"/>
          <w:szCs w:val="24"/>
        </w:rPr>
      </w:pPr>
      <w:r>
        <w:rPr>
          <w:sz w:val="20"/>
          <w:szCs w:val="24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134"/>
        <w:gridCol w:w="1418"/>
        <w:gridCol w:w="1134"/>
        <w:gridCol w:w="1134"/>
        <w:gridCol w:w="992"/>
      </w:tblGrid>
      <w:tr>
        <w:trPr>
          <w:trHeight w:val="55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сполнено на 01.10.202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ый бюджет (первона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е планов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сполнено на 01.10.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ыполне-ние плана, %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бюджета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9 67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8 19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2 79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 3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5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 5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8 33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 18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 236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56</w:t>
            </w:r>
          </w:p>
        </w:tc>
      </w:tr>
      <w:tr>
        <w:trPr>
          <w:trHeight w:val="14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 241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 4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 97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 005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93</w:t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59 34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6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6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357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4</w:t>
            </w:r>
          </w:p>
        </w:tc>
      </w:tr>
      <w:tr>
        <w:trPr>
          <w:trHeight w:val="27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18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5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4</w:t>
            </w:r>
          </w:p>
        </w:tc>
      </w:tr>
      <w:tr>
        <w:trPr>
          <w:trHeight w:val="27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6 49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3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 9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99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5,38</w:t>
            </w:r>
          </w:p>
        </w:tc>
      </w:tr>
      <w:tr>
        <w:trPr>
          <w:trHeight w:val="18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4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16</w:t>
            </w:r>
          </w:p>
        </w:tc>
      </w:tr>
      <w:tr>
        <w:trPr>
          <w:trHeight w:val="13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Н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3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8</w:t>
            </w:r>
          </w:p>
        </w:tc>
      </w:tr>
      <w:tr>
        <w:trPr>
          <w:trHeight w:val="15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8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4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</w:tr>
      <w:tr>
        <w:trPr>
          <w:trHeight w:val="31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21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5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5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29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0,36</w:t>
            </w:r>
          </w:p>
        </w:tc>
      </w:tr>
      <w:tr>
        <w:trPr>
          <w:trHeight w:val="18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0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4</w:t>
            </w:r>
          </w:p>
        </w:tc>
      </w:tr>
      <w:tr>
        <w:trPr>
          <w:trHeight w:val="40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</w:tr>
      <w:tr>
        <w:trPr>
          <w:trHeight w:val="24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 25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92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20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23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30</w:t>
            </w:r>
          </w:p>
        </w:tc>
      </w:tr>
      <w:tr>
        <w:trPr>
          <w:trHeight w:val="62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27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 5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 04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 38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3,52</w:t>
            </w:r>
          </w:p>
        </w:tc>
      </w:tr>
      <w:tr>
        <w:trPr>
          <w:trHeight w:val="28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ходы от сдачи в аренду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929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3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 71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86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,43</w:t>
            </w:r>
          </w:p>
        </w:tc>
      </w:tr>
      <w:tr>
        <w:trPr>
          <w:trHeight w:val="69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6</w:t>
            </w:r>
          </w:p>
        </w:tc>
      </w:tr>
      <w:tr>
        <w:trPr>
          <w:trHeight w:val="7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8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1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9</w:t>
            </w:r>
          </w:p>
        </w:tc>
      </w:tr>
      <w:tr>
        <w:trPr>
          <w:trHeight w:val="41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ли, находящиеся в собственност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5</w:t>
            </w:r>
          </w:p>
        </w:tc>
      </w:tr>
      <w:tr>
        <w:trPr>
          <w:trHeight w:val="10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ервит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8,89</w:t>
            </w:r>
          </w:p>
        </w:tc>
      </w:tr>
      <w:tr>
        <w:trPr>
          <w:trHeight w:val="35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по соглашениям об установлении сервитута в отношении земельных участков,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2</w:t>
            </w:r>
          </w:p>
        </w:tc>
      </w:tr>
      <w:tr>
        <w:trPr>
          <w:trHeight w:val="61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по соглашениям об установлении сервитута в отношении земельных участков, которые расположены на межселенных территор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1</w:t>
            </w:r>
          </w:p>
        </w:tc>
      </w:tr>
      <w:tr>
        <w:trPr>
          <w:trHeight w:val="67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публичный сервитут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7</w:t>
            </w:r>
          </w:p>
        </w:tc>
      </w:tr>
      <w:tr>
        <w:trPr>
          <w:trHeight w:val="8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ходы от сдачи в аренду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33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1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 25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445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5,11</w:t>
            </w:r>
          </w:p>
        </w:tc>
      </w:tr>
      <w:tr>
        <w:trPr>
          <w:trHeight w:val="31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 (МКУ ЦОМО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0</w:t>
            </w:r>
          </w:p>
        </w:tc>
      </w:tr>
      <w:tr>
        <w:trPr>
          <w:trHeight w:val="26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 (администрация КМ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9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1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3</w:t>
            </w:r>
          </w:p>
        </w:tc>
      </w:tr>
      <w:tr>
        <w:trPr>
          <w:trHeight w:val="38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ЛАТЕЖИ ПРИ ПОЛЬЗОВАНИИ ПРИРОДНЫМИ РЕСУРСАМИ (НВО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3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6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9,91</w:t>
            </w:r>
          </w:p>
        </w:tc>
      </w:tr>
      <w:tr>
        <w:trPr>
          <w:trHeight w:val="41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81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1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43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9,21</w:t>
            </w:r>
          </w:p>
        </w:tc>
      </w:tr>
      <w:tr>
        <w:trPr>
          <w:trHeight w:val="5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4</w:t>
            </w:r>
          </w:p>
        </w:tc>
      </w:tr>
      <w:tr>
        <w:trPr>
          <w:trHeight w:val="22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5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69</w:t>
            </w:r>
          </w:p>
        </w:tc>
      </w:tr>
      <w:tr>
        <w:trPr>
          <w:trHeight w:val="36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79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83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34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 08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9,02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</w:tr>
      <w:tr>
        <w:trPr>
          <w:trHeight w:val="19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4</w:t>
            </w:r>
          </w:p>
        </w:tc>
      </w:tr>
      <w:tr>
        <w:trPr>
          <w:trHeight w:val="52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8</w:t>
            </w:r>
          </w:p>
        </w:tc>
      </w:tr>
      <w:tr>
        <w:trPr>
          <w:trHeight w:val="40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</w:t>
            </w:r>
          </w:p>
        </w:tc>
      </w:tr>
      <w:tr>
        <w:trPr>
          <w:trHeight w:val="177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 129,72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1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 17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1,94</w:t>
            </w:r>
          </w:p>
        </w:tc>
      </w:tr>
      <w:tr>
        <w:trPr>
          <w:trHeight w:val="29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2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8</w:t>
            </w:r>
          </w:p>
        </w:tc>
      </w:tr>
      <w:tr>
        <w:trPr>
          <w:trHeight w:val="212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 172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9 86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 61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  <w:t>260 12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83</w:t>
            </w:r>
          </w:p>
        </w:tc>
      </w:tr>
    </w:tbl>
    <w:p>
      <w:pPr>
        <w:pStyle w:val="TextBody"/>
        <w:ind w:firstLine="709"/>
        <w:rPr>
          <w:color w:val="FF0000"/>
          <w:sz w:val="20"/>
        </w:rPr>
      </w:pPr>
      <w:r>
        <w:rPr>
          <w:color w:val="FF0000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равнении с аналогичным периодом 2022 года поступление налоговых и неналоговых доходов уменьшилось на 12 263,57 тыс. руб. или на 5,74%, в том числе поступление налоговых доходов уменьшилось на 15 236,66 тыс. руб. или на 7,57%,  поступление неналоговых доходов увеличилось на 2 973,09 тыс. руб. или на 24,25%.</w:t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 xml:space="preserve">Выполнение плана налоговых и неналоговых доходов </w:t>
      </w:r>
    </w:p>
    <w:p>
      <w:pPr>
        <w:pStyle w:val="Normal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за 9 месяцев 2023 года в разрезе источников доходов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Налог на доходы физических лиц является основным источником формирования доходов бюджета Кировского муниципального района. Доля НДФЛ в структуре налоговых и неналоговых доходов 2023 года (283 752,82 тыс. руб.) составила 85,30%  или 238 683,00 тыс. руб.</w:t>
      </w:r>
    </w:p>
    <w:p>
      <w:pPr>
        <w:pStyle w:val="Normal"/>
        <w:ind w:firstLine="709"/>
        <w:jc w:val="both"/>
        <w:rPr/>
      </w:pPr>
      <w:r>
        <w:rPr/>
        <w:t>В соответствии с решением Думы Кировского муниципального района от 30.06.2022г.  № 81-НПА на 2023 год и на плановый период 2024 и 2025 годов, принята замена дотации на выравнивание бюджетной обеспеченности района дополнительным нормативом отчислений от НДФЛ в размере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Годовые бюджетные назначения исполнены на 68,44%  (163 357,79 тыс. руб.). В сравнении с предыдущим годом поступление уменьшилось на 4 088,95 тыс. руб. или на 2,52%.</w:t>
      </w:r>
    </w:p>
    <w:p>
      <w:pPr>
        <w:pStyle w:val="Normal"/>
        <w:ind w:firstLine="709"/>
        <w:jc w:val="both"/>
        <w:rPr/>
      </w:pPr>
      <w:r>
        <w:rPr/>
        <w:t>Дополнительный норматив на 2023 год составил – 85,00%, что соответствует дополнительному нормативу  2022 года (85,00%).</w:t>
      </w:r>
    </w:p>
    <w:p>
      <w:pPr>
        <w:pStyle w:val="Normal"/>
        <w:ind w:firstLine="709"/>
        <w:jc w:val="both"/>
        <w:rPr/>
      </w:pPr>
      <w:r>
        <w:rPr/>
        <w:t xml:space="preserve">В связи с вступлением в силу Федерального закона от 14.07.2022 года № 263-ФЗ «О внесении изменений в части первую и вторую Налогового кодекса Российской Федерации» с 01.01.2023 года  Налоговый кодекс дополнен положениями об уплате налогов путем единого налогового платежа через единый налоговый счет. </w:t>
      </w:r>
    </w:p>
    <w:p>
      <w:pPr>
        <w:pStyle w:val="Normal"/>
        <w:ind w:firstLine="709"/>
        <w:jc w:val="both"/>
        <w:rPr/>
      </w:pPr>
      <w:r>
        <w:rPr/>
        <w:t>По данным МИФНС № 9 вся имеющаяся переплата на 01.01.2023 года менее 3х лет была зачтена налогоплательщикам на ЕНС в сумме 9 746 тыс. руб. в первом квартале 2023 года.</w:t>
      </w:r>
    </w:p>
    <w:p>
      <w:pPr>
        <w:pStyle w:val="Normal"/>
        <w:ind w:firstLine="709"/>
        <w:jc w:val="both"/>
        <w:rPr/>
      </w:pPr>
      <w:r>
        <w:rPr/>
        <w:t>Также с 2023 года изменился порядок расчета и уплаты НДФЛ.</w:t>
      </w:r>
    </w:p>
    <w:p>
      <w:pPr>
        <w:pStyle w:val="Normal"/>
        <w:ind w:firstLine="709"/>
        <w:jc w:val="both"/>
        <w:rPr/>
      </w:pPr>
      <w:r>
        <w:rPr/>
        <w:t>По данным МИНФС №9 в первом квартале 2023г. произошло снижение поступлений по НДФЛ по следующим предприятиям:</w:t>
      </w:r>
    </w:p>
    <w:p>
      <w:pPr>
        <w:pStyle w:val="Normal"/>
        <w:ind w:firstLine="709"/>
        <w:jc w:val="both"/>
        <w:rPr/>
      </w:pPr>
      <w:r>
        <w:rPr/>
        <w:t xml:space="preserve">- Санаторно-курортный комплекс «Дальневосточный» МО РФ на 1 144,00 тыс. руб. (в бюджет МР  с учетом доп. норматива и 5% поступлений от ГП – 1 029,60 тыс. руб.); </w:t>
      </w:r>
    </w:p>
    <w:p>
      <w:pPr>
        <w:pStyle w:val="Normal"/>
        <w:ind w:firstLine="709"/>
        <w:jc w:val="both"/>
        <w:rPr/>
      </w:pPr>
      <w:r>
        <w:rPr/>
        <w:t>- ООО «Лесозаводский ЛПК» на 1 602,00 тыс. руб. (в бюджет МР  с учетом доп. норматива и 13% поступлений от СП – 1 569,96 тыс. руб.);</w:t>
      </w:r>
    </w:p>
    <w:p>
      <w:pPr>
        <w:pStyle w:val="Normal"/>
        <w:ind w:firstLine="709"/>
        <w:jc w:val="both"/>
        <w:rPr/>
      </w:pPr>
      <w:r>
        <w:rPr/>
        <w:t>- ООО «Санаторий «Изумрудный» на 570,00 тыс. руб. (в бюджет МР  с учетом доп. норматива и 5% поступлений от ГП – 513,00 тыс. руб.);</w:t>
      </w:r>
    </w:p>
    <w:p>
      <w:pPr>
        <w:pStyle w:val="Normal"/>
        <w:ind w:firstLine="709"/>
        <w:jc w:val="both"/>
        <w:rPr/>
      </w:pPr>
      <w:r>
        <w:rPr/>
        <w:t>- ООО «Глобус» на 409,00 тыс. руб. (в бюджет МР  с учетом доп. норматива и 5% поступлений от ГП – 395,10 тыс. руб.).</w:t>
      </w:r>
    </w:p>
    <w:p>
      <w:pPr>
        <w:pStyle w:val="Normal"/>
        <w:ind w:firstLine="709"/>
        <w:jc w:val="both"/>
        <w:rPr/>
      </w:pPr>
      <w:r>
        <w:rPr/>
        <w:t>Кроме того снижение поступлений НДФЛ установлено по ООО «Лесозаводский лесоперерабатывающий комплекс» из-за сокращения численности работников на 244 человека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кцизы на нефтепродукты</w:t>
      </w:r>
    </w:p>
    <w:p>
      <w:pPr>
        <w:pStyle w:val="Normal"/>
        <w:ind w:firstLine="709"/>
        <w:jc w:val="both"/>
        <w:rPr/>
      </w:pPr>
      <w:r>
        <w:rPr/>
        <w:t xml:space="preserve">За 9 месяцев  2023 года акцизов поступило 14 354,63 тыс. руб. при плане 16 800,00 тыс. руб., что соответствует 85,44 %, в сравнении с предыдущим годом поступление увеличилось на 1 170,51 тыс. руб. или на 8,88%. </w:t>
      </w:r>
    </w:p>
    <w:p>
      <w:pPr>
        <w:pStyle w:val="Normal"/>
        <w:ind w:firstLine="709"/>
        <w:jc w:val="both"/>
        <w:rPr/>
      </w:pPr>
      <w:r>
        <w:rPr/>
        <w:t>Акцизы на нефтепродукты поступают в соответствии с установленными дифференцированными нормативами. Нормативы отчислений в районный бюджет на 2023 год и плановый период 2024 и 2025 годов, от акцизов на автомобильный и прямогонный бензин, дизельное  топливо, моторные масла для дизельных и (или) карбюраторных (инженерных) двигателей, производимые  на  территории  Российской  Федерации установлен норматив на 2023 г. в размере 0,205235% (Закон Приморского края от 20.12.2022 N 253-КЗ "О краевом бюджете на 2023 год и плановый период 2024 и 2025 годов"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*Справочно норматив на 2022 г. был установлен в размере 0,205477% (Закон Приморского края от 21.12.2021 № 31-КЗ "О краевом бюджете на 2022 год и плановый период 2023 и 2024 годов"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прощенная система налогообложения</w:t>
      </w:r>
    </w:p>
    <w:p>
      <w:pPr>
        <w:pStyle w:val="Normal"/>
        <w:ind w:firstLine="709"/>
        <w:jc w:val="both"/>
        <w:rPr/>
      </w:pPr>
      <w:r>
        <w:rPr/>
        <w:t>При плане 647,00 тыс. руб. исполнение за 9 месяцев 2023 года составило 447,48  тыс. руб. или 69,16 %. В сравнении с 9 месяцами 2022 года поступления уменьшились на 21 698,19 тыс. руб., это объясняется тем, что Законом Приморского края от 20.12.2022 № 253-КЗ «О краевом бюджете на 2023 год и плановый период 2024 и 2025 годов» дифференцированные нормативы отчислений в местные бюджеты от налога, взымаемого в связи с применением упрощенной системы налогообложения на 2023 год и плановый период 2024 и 2025 годов», для Кировского муниципального района не предусмотрены. В связи с этим в бюджет района в 2023 году налог, взимаемый в связи с применением упрощенной системы налогообложения поступает в размере 2%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*Справочно: в 2022 году УСН поступал в бюджет Кировского муниципального района в размере </w:t>
      </w:r>
      <w:r>
        <w:rPr>
          <w:b/>
          <w:i/>
        </w:rPr>
        <w:t>2%</w:t>
      </w:r>
      <w:r>
        <w:rPr>
          <w:i/>
        </w:rPr>
        <w:t xml:space="preserve"> в соответствии с законом «Об установлении единого норматива отчислений в бюджеты муниципальных районов и городских округов Приморского края от налога, взимаемого в связи с применением упрощенной системы налогообложения» от 02.04.2019 года № 473-КЗ, а также </w:t>
      </w:r>
      <w:r>
        <w:rPr>
          <w:b/>
          <w:i/>
        </w:rPr>
        <w:t>88,643639%</w:t>
      </w:r>
      <w:r>
        <w:rPr>
          <w:i/>
        </w:rPr>
        <w:t xml:space="preserve">  в соответствии с Законом Приморского края от 21.12.2021 года № 31-КЗ «О краевом бюджете на 2022 год и плановый период 2023 и 2024 годов», приложение 4.</w:t>
      </w:r>
    </w:p>
    <w:p>
      <w:pPr>
        <w:pStyle w:val="Normal"/>
        <w:ind w:firstLine="709"/>
        <w:jc w:val="both"/>
        <w:rPr/>
      </w:pPr>
      <w:r>
        <w:rPr/>
        <w:t>Также согласно Федерального закона от 14.07.2022г. №263-ФЗ «О внесении изменений в части первую и вторую Налогового кодекса Российской Федерации» переплата на 01.01.2023г. менее 3х лет была зачтена налогоплательщикам на ЕНС (ИП Чикунов А.Л., ИП Барановский В.В., ИП Герасимов Д.В. и др.)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Единый налог на вмененный доход для отдельных видов деятельности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ступление данного вида налога за 9 месяцев 2023 года составило (минус) - -134,04 тыс. руб., при установленном годовом плане 0,00 тыс. руб. (данный вид дохода не планировался в виду того, что с 1 января 2021 года ЕНВД не применяется, согласно письма ФНС от 20.11.2020г. № СД-4-3/19053 всех плательщиков ЕНВД автоматически снимают с налогового учета с 1 января 2021г.). </w:t>
      </w:r>
    </w:p>
    <w:p>
      <w:pPr>
        <w:pStyle w:val="Normal"/>
        <w:ind w:firstLine="709"/>
        <w:jc w:val="both"/>
        <w:rPr/>
      </w:pPr>
      <w:r>
        <w:rPr/>
        <w:t>По данным МИФНС №9 был произведен возврат в сумме 144,17 тыс. руб. на ЕНС налогоплательщика согласно Федерального закона от 14.07.2022г. № 263-ФЗ «О внесении изменений в части первую и вторую Налогового кодекса Российской Федерации»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ind w:firstLine="709"/>
        <w:jc w:val="both"/>
        <w:rPr/>
      </w:pPr>
      <w:r>
        <w:rPr/>
        <w:t>Поступление данного вида налога  за 9 месяцев 2023 года составило 3 230,27 тыс. руб. при установленном годовом плане 3 221,20 тыс. руб. Выполнение составило 100,28 %, в сравнении с предыдущим годом поступление увеличилось на 2 483,90 тыс. руб. или на 332,79%.</w:t>
      </w:r>
    </w:p>
    <w:p>
      <w:pPr>
        <w:pStyle w:val="Normal"/>
        <w:ind w:firstLine="709"/>
        <w:jc w:val="both"/>
        <w:rPr/>
      </w:pPr>
      <w:r>
        <w:rPr/>
        <w:t xml:space="preserve">Плановые показатели по данному виду налога установлены согласно прогнозным данным МИФНС № 9. </w:t>
      </w:r>
    </w:p>
    <w:p>
      <w:pPr>
        <w:pStyle w:val="Normal"/>
        <w:ind w:firstLine="709"/>
        <w:jc w:val="both"/>
        <w:rPr/>
      </w:pPr>
      <w:r>
        <w:rPr/>
        <w:t>Перевыполнение плана связано с поступлением ЕСХН в 1 квартале 2023 года от КФХ Нужный С.Л. в сумме 2 016,00 тыс. руб. (за счет роста сумм к доплате по итогам представленной годовой декларации за 2022 год на 4 032,00 тыс. руб. - 100%).</w:t>
      </w:r>
    </w:p>
    <w:p>
      <w:pPr>
        <w:pStyle w:val="Normal"/>
        <w:ind w:firstLine="709"/>
        <w:jc w:val="both"/>
        <w:rPr/>
      </w:pPr>
      <w:r>
        <w:rPr/>
        <w:t>Основными плательщиками являются: КФХ Нужный С.Л., СХПК Краснореченский, ООО «Хэфэн»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09"/>
        <w:jc w:val="both"/>
        <w:rPr/>
      </w:pPr>
      <w:r>
        <w:rPr/>
        <w:t>Поступление данного вида налога за 9 месяцев 2023 года составило 2 449,39 тыс. руб., при установленном годовом плане 4 082,00 тыс. руб. выполнение составило – 60,00%, в сравнении с предыдущим годом поступление уменьшилось на  1 033,73 тыс. руб. или  на 29,68 %.</w:t>
      </w:r>
    </w:p>
    <w:p>
      <w:pPr>
        <w:pStyle w:val="Normal"/>
        <w:ind w:firstLine="709"/>
        <w:jc w:val="both"/>
        <w:rPr/>
      </w:pPr>
      <w:r>
        <w:rPr/>
        <w:t>Согласно данным налоговой был произведен возврат из местного бюджета в связи с вступлением в силу Федерального закона от 14.07.2022 г. № 263-ФЗ «О внесении изменений в части первую и вторую Налогового кодекса Российской Федерации» с 01.01.2023 года Налоговые кодекс дополнен положениями об уплате налогов путем единого налогового платежа через единый налоговый счет. Вся имеющаяся переплата на 01.01.2023 года менее 3х лет в сумме 1 025,00 тыс. руб.  была зачтена налогоплательщикам на ЕНС (ИП Брухтей Н.П., ИП Брухтей А.В., ИП Марченко В.А. и др.)</w:t>
      </w:r>
    </w:p>
    <w:p>
      <w:pPr>
        <w:pStyle w:val="Normal"/>
        <w:ind w:firstLine="709"/>
        <w:jc w:val="both"/>
        <w:rPr/>
      </w:pPr>
      <w:r>
        <w:rPr/>
        <w:t xml:space="preserve">По данным МИФНС №9 количество выданных патентов по состоянию на 01.01.2023 года - 211 единиц (Кировское ГП – 146, Горноключевское ГП – 54, Крыловское СП – 4, Руновское СП – 7)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*Справочно: количество выданных патентов по состоянию на 01.01.2022 года - 276 единиц (КМР – 16, Кировское ГП – 180, Горноключевское ГП – 66, Крыловское СП – 5, Руновское СП – 9).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ind w:firstLine="709"/>
        <w:jc w:val="both"/>
        <w:rPr/>
      </w:pPr>
      <w:r>
        <w:rPr/>
        <w:t>Госпошлины за 9 месяцев 2023 года поступило 2 299,58 тыс. руб. или 90,36%. при установленном годовом плане 2 545,00 тыс. руб., в том числе:</w:t>
      </w:r>
    </w:p>
    <w:p>
      <w:pPr>
        <w:pStyle w:val="Normal"/>
        <w:ind w:firstLine="709"/>
        <w:jc w:val="both"/>
        <w:rPr/>
      </w:pPr>
      <w:r>
        <w:rPr/>
        <w:t>- госпошлина, администрируемая федеральным органом власти в соответствии с прогнозом МИФНС № 9 - 2 515,00 тыс. руб. (занимает наибольший объем доходов от государственной пошлины), исполнение составило 2 294,58 тыс. руб. или 91,24%;</w:t>
      </w:r>
    </w:p>
    <w:p>
      <w:pPr>
        <w:pStyle w:val="Normal"/>
        <w:ind w:firstLine="709"/>
        <w:jc w:val="both"/>
        <w:rPr/>
      </w:pPr>
      <w:r>
        <w:rPr/>
        <w:t>- за выдачу разрешений на установку рекламных конструкций в сумме 30,00 тыс. руб. (УМСАПЭ), исполнение составило 5,00 тыс. руб. или 16,67%.</w:t>
      </w:r>
    </w:p>
    <w:p>
      <w:pPr>
        <w:pStyle w:val="Normal"/>
        <w:ind w:firstLine="709"/>
        <w:jc w:val="both"/>
        <w:rPr/>
      </w:pPr>
      <w:r>
        <w:rPr/>
        <w:t>В сравнении с предыдущим годом поступление увеличилось на 82,12 тыс. руб. или  на 3,70%,  в связи с увеличением количества дел, рассматриваемых в судах общей юрисдикции, мировыми судьями и поступление за выдачу разрешений на установку рекламной конструкций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/>
        <w:tab/>
      </w: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ind w:firstLine="709"/>
        <w:jc w:val="both"/>
        <w:rPr/>
      </w:pPr>
      <w:r>
        <w:rPr/>
        <w:t>При установленном годовом плане 6 712,42 тыс. руб., выполнение плана по аренде земельных участков составило 5 868,71 тыс. руб. или  83,52%, из них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b/>
          <w:i/>
        </w:rPr>
        <w:t xml:space="preserve"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: </w:t>
      </w:r>
      <w:r>
        <w:rPr/>
        <w:t>при годовом плане 5 250,00 тыс. руб. в бюджет района поступило на 01.10.2023 года – 4 819,19 тыс. руб. или 91,79%, в том числе:</w:t>
      </w:r>
    </w:p>
    <w:p>
      <w:pPr>
        <w:pStyle w:val="Normal"/>
        <w:ind w:firstLine="709"/>
        <w:jc w:val="both"/>
        <w:rPr/>
      </w:pPr>
      <w:r>
        <w:rPr/>
        <w:t>1. Кировское ГП при плане 2 250,00 тыс. руб. исполнение составило 2 583,99 тыс. руб. или 114,84 %, перевыполнение произошло за счет погашения недоимки прошлых лет по договору № 96/12 от 05.06.2012 года в сумме 91,50 тыс. руб. (по нормативу 50% в МР) и АО «Примавтодор» по договору № 74/10 от 01.10.2010 года в сумме 104,65 тыс. руб. (по нормативу 50% в МР), по договору №06/09 от 02.03.2009 гда – 552,50 тыс. руб., договору 06/09 от 02.03.2009 года – 39,35 тыс. руб.,  № 136-14 от 26.11.2012 года – 250,00 тыс. руб., договору № 44/11 от 03.05.2011 года – 80,15 тыс. руб., договору № 10/14 от 23.10.2014 года – 25,00 тыс. руб., договор № 104/11, 105/11, от 24.11.2011 года – 26,10 тыс. руб.. договор № 72,14 от 30.06.2014 года – 11,30 тыс. руб., договор № 186 от 28.10.2010 года – 5,25 тыс. руб.</w:t>
      </w:r>
    </w:p>
    <w:p>
      <w:pPr>
        <w:pStyle w:val="Normal"/>
        <w:ind w:firstLine="709"/>
        <w:jc w:val="both"/>
        <w:rPr/>
      </w:pPr>
      <w:r>
        <w:rPr/>
        <w:t>Количество заключенных договоров по состоянию на 01.10.2023 года – 452 шт.</w:t>
      </w:r>
    </w:p>
    <w:p>
      <w:pPr>
        <w:pStyle w:val="Normal"/>
        <w:ind w:firstLine="709"/>
        <w:jc w:val="both"/>
        <w:rPr/>
      </w:pPr>
      <w:r>
        <w:rPr/>
        <w:t>2. Горноключевское ГП годовой план составляет 3 000,00 тыс. руб., исполнение на 01.10.2023 года составило 2 235,20 тыс. руб. или 74,51%. Всего администрацией Горноключевского ГП на 01.10.2023 года заключен 231 договор.</w:t>
      </w:r>
    </w:p>
    <w:p>
      <w:pPr>
        <w:pStyle w:val="Normal"/>
        <w:ind w:firstLine="709"/>
        <w:jc w:val="both"/>
        <w:rPr/>
      </w:pPr>
      <w:r>
        <w:rPr>
          <w:b/>
          <w:i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:</w:t>
      </w:r>
      <w:r>
        <w:rPr>
          <w:i/>
        </w:rPr>
        <w:t xml:space="preserve"> </w:t>
      </w:r>
      <w:r>
        <w:rPr/>
        <w:t>при годовом плане 268,26 тыс. руб. в бюджет района поступило на 01.10.2023 год 191,42 тыс. руб. или 71,35 %. Арендные платежи поступают в срок и в полном объеме. Управлением муниципальной собственности, архитектуры и правовой экспертизы заключено 3 договора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</w:r>
      <w:r>
        <w:rPr/>
        <w:t xml:space="preserve"> при годовом плане 1 194,17 тыс. руб. исполнение составило 858,10 тыс. руб. или 71,86 %. (74 договора) Невыполнение плана связано с образованием задолженности Петухов А.Ю. – 49,34 тыс. руб., Кучин В.В. – 9,87 тыс. руб., Кобзарь О.В. – 3,01 тыс. руб., Давидчук Н.В. – 2,46 тыс. руб.</w:t>
      </w:r>
    </w:p>
    <w:p>
      <w:pPr>
        <w:pStyle w:val="Normal"/>
        <w:ind w:firstLine="709"/>
        <w:jc w:val="both"/>
        <w:rPr/>
      </w:pPr>
      <w:r>
        <w:rPr/>
        <w:t xml:space="preserve">Арендаторы ООО «Зерно» и ООО «Золотой орел» имеют задолженность в размере 1 200,47 тыс. руб. (102,48 тыс. руб. от годового плана на 2023 год) и 2 207,18 тыс. руб. (105,62 тыс. руб. от годового плана на 2023 год). Данные организации признаны несостоятельными и в отношении них открыто конкурсное производство. </w:t>
      </w:r>
    </w:p>
    <w:p>
      <w:pPr>
        <w:pStyle w:val="Normal"/>
        <w:ind w:firstLine="709"/>
        <w:jc w:val="both"/>
        <w:rPr/>
      </w:pPr>
      <w:r>
        <w:rPr/>
        <w:t>В отношении должников ведется претензионная работа.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9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оходы, получаемые по соглашениям об установлении сервитута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ри установленном плане 74,10 тыс. руб., исполнение составило 73,21 или 98,80%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: </w:t>
      </w:r>
      <w:r>
        <w:rPr/>
        <w:t>за 1 полугодие 2023 года поступления составили 8,25 тыс. руб. или 99,42% при плане 8,30 тыс. руб. Доход поступает с бюджет Кировского муниципального района по нормативу 50% из бюджета Кировского городского поселения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: </w:t>
      </w:r>
      <w:r>
        <w:rPr/>
        <w:t>за 1 полугодие 2023 года поступления составили 7,71 тыс. руб. или 98,82% при плане 7,80 тыс. руб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</w:r>
      <w:r>
        <w:rPr/>
        <w:t>при плановых значениях 58,00 тыс. руб., поступления составили 57,25 тыс. руб. или 98,71%. Данный вид дохода поступил от Министерства лесного и охотничьего хозяйства Приморского края, на основании заключенного договора с лесопользователем «Россети ФСК ЕЭС». Норматив распределения составляет 50% в Минстерстево лесного и охотничьего хозяйства Приморского края и 50% в бюджет района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оходы от сдачи в аренду имущества</w:t>
      </w:r>
    </w:p>
    <w:p>
      <w:pPr>
        <w:pStyle w:val="Normal"/>
        <w:ind w:firstLine="709"/>
        <w:jc w:val="both"/>
        <w:rPr/>
      </w:pPr>
      <w:r>
        <w:rPr/>
        <w:t xml:space="preserve">Поступление данного вида дохода  на 01.10.2023 года составило 2 417,58 тыс. руб., при установленном годовом плане 3 226,33 тыс. руб. выполнение составило – 74,93%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 (МКУ «ЦОМОУ»): </w:t>
      </w:r>
      <w:r>
        <w:rPr/>
        <w:t>при годовом плане 29,00 тыс. руб. в бюджет района поступило на 01.10.2023 года – 27,46 тыс. руб. или 94,70%.</w:t>
      </w:r>
    </w:p>
    <w:p>
      <w:pPr>
        <w:pStyle w:val="Normal"/>
        <w:ind w:firstLine="709"/>
        <w:jc w:val="both"/>
        <w:rPr/>
      </w:pPr>
      <w:r>
        <w:rPr/>
        <w:t>Перевыполнение плана связано с оплатой аренды ООО «Хэфэн» за весь 2023 год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b/>
          <w:i/>
        </w:rPr>
        <w:t>- Доходы от сдачи в аренду имущества, составляющего государственную (муниципальную) казну (за исключением земельных участков) (УМСАПЭ):</w:t>
      </w:r>
      <w:r>
        <w:rPr>
          <w:b/>
          <w:i/>
          <w:color w:val="FF0000"/>
        </w:rPr>
        <w:t xml:space="preserve"> </w:t>
      </w:r>
      <w:r>
        <w:rPr/>
        <w:t>при годовом</w:t>
      </w:r>
      <w:r>
        <w:rPr>
          <w:color w:val="FF0000"/>
        </w:rPr>
        <w:t xml:space="preserve"> </w:t>
      </w:r>
      <w:r>
        <w:rPr/>
        <w:t>плане 3 226,33 тыс. руб. в бюджет района поступило на 01.10.2023 года 2 417,58 тыс. руб. или 74,93%.</w:t>
      </w:r>
      <w:r>
        <w:rPr>
          <w:color w:val="FF0000"/>
        </w:rPr>
        <w:t xml:space="preserve"> </w:t>
      </w:r>
      <w:r>
        <w:rPr/>
        <w:t>Управлением муниципальной собственности, архитектуры и правовой экспертизы заключено 19 договоров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ab/>
        <w:t xml:space="preserve">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ind w:firstLine="709"/>
        <w:jc w:val="both"/>
        <w:rPr/>
      </w:pPr>
      <w:r>
        <w:rPr/>
        <w:t xml:space="preserve">Выполнение плана за 9 месяцев 2023 года составило 79,91%. При плане 1 080,00 тыс. руб. поступило в бюджет района 863,06 тыс. руб. В сравнении с предыдущим годом поступление уменьшилось на 176,21 тыс. руб. или  на 16,95%. </w:t>
      </w:r>
    </w:p>
    <w:p>
      <w:pPr>
        <w:pStyle w:val="Normal"/>
        <w:ind w:firstLine="709"/>
        <w:jc w:val="both"/>
        <w:rPr/>
      </w:pPr>
      <w:r>
        <w:rPr/>
        <w:t>Данный вид дохода поступает в соответствие с расчетами по утвержденным нормативам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оходы от оказания платных услуг и компенсации затрат</w:t>
      </w:r>
    </w:p>
    <w:p>
      <w:pPr>
        <w:pStyle w:val="Normal"/>
        <w:ind w:firstLine="709"/>
        <w:rPr/>
      </w:pPr>
      <w:r>
        <w:rPr/>
        <w:t>При плановых значениях 1 164,00 тыс. руб., исполнение составило 2 174,94 тыс. руб., в том числе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- Доходы, поступающие в порядке возмещения расходов, понесенных в связи с эксплуатацией имущества муниципальных районов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01.10.2023 года поступило 584,10 тыс. руб., выполнение годового плана составило 64,54% при плане 905,00 тыс. руб.:</w:t>
      </w:r>
    </w:p>
    <w:p>
      <w:pPr>
        <w:pStyle w:val="Normal"/>
        <w:ind w:firstLine="709"/>
        <w:jc w:val="both"/>
        <w:rPr/>
      </w:pPr>
      <w:r>
        <w:rPr/>
        <w:t>1. УМСАПЭ при плане 750,00 тыс. руб. исполнение составило 445,80 тыс. руб. или 59,44%, в том числе:</w:t>
      </w:r>
    </w:p>
    <w:p>
      <w:pPr>
        <w:pStyle w:val="Normal"/>
        <w:ind w:firstLine="709"/>
        <w:jc w:val="both"/>
        <w:rPr/>
      </w:pPr>
      <w:r>
        <w:rPr/>
        <w:t xml:space="preserve">Управлением муниципальной собственности, архитектуры и правовой экспертизы не планировались поступления по данному виду дохода в данном периоде.  </w:t>
      </w:r>
    </w:p>
    <w:p>
      <w:pPr>
        <w:pStyle w:val="Normal"/>
        <w:ind w:firstLine="709"/>
        <w:jc w:val="both"/>
        <w:rPr/>
      </w:pPr>
      <w:r>
        <w:rPr/>
        <w:t>2. МКУ «ЦОМОУ» при плане 155,00 тыс. руб. исполнение составило 138,29 тыс. руб. или 89,22%, перевыполнение связано с оплатой Глушко Ю.В. (ООО «Хэфэн») возмещения коммунальных услуг за весь 2023 год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 данному виду дохода платежи поступают в соответствии с заключенными договорами, оплата производится до 10 числа каждого месяца.</w:t>
      </w:r>
    </w:p>
    <w:p>
      <w:pPr>
        <w:pStyle w:val="Normal"/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- Прочие доходы от компенсации затрат бюджетов муниципальных районов</w:t>
      </w:r>
    </w:p>
    <w:p>
      <w:pPr>
        <w:pStyle w:val="Normal"/>
        <w:ind w:firstLine="709"/>
        <w:jc w:val="both"/>
        <w:rPr/>
      </w:pPr>
      <w:r>
        <w:rPr/>
        <w:t>При плановых значениях 259,00 тыс. руб. исполнение составило 1 851,06 тыс. руб., из них:</w:t>
      </w:r>
    </w:p>
    <w:p>
      <w:pPr>
        <w:pStyle w:val="Normal"/>
        <w:ind w:firstLine="709"/>
        <w:jc w:val="both"/>
        <w:rPr/>
      </w:pPr>
      <w:r>
        <w:rPr/>
        <w:t>- 183,33  тыс. руб. - возмещение ущерба по решению суда Лесниковой Е.Е. (крыша Ковалев);</w:t>
      </w:r>
    </w:p>
    <w:p>
      <w:pPr>
        <w:pStyle w:val="Normal"/>
        <w:ind w:firstLine="709"/>
        <w:jc w:val="both"/>
        <w:rPr/>
      </w:pPr>
      <w:r>
        <w:rPr/>
        <w:t>- также по данному виду дохода в бюджет района в 1 квартале 2023г. года поступила сумма в размере 1 648,53 тыс. руб. в качестве добровольного возмещения ущерба от Ахременко И.С. по уголовному делу № 12202050033000009, возбужденному 23 марта 2022 года. Финансовые средства в размере 1 632,04 тыс. руб.  возвращены в Министерство жилищно-коммунального хозяйства Приморского края в соответствии с распоряжениями администрации Кировского муниципального района:</w:t>
      </w:r>
    </w:p>
    <w:p>
      <w:pPr>
        <w:pStyle w:val="Normal"/>
        <w:ind w:firstLine="709"/>
        <w:jc w:val="both"/>
        <w:rPr/>
      </w:pPr>
      <w:r>
        <w:rPr/>
        <w:t>1. № 46-р от 13.02.2023г. «О возврате средств субсидий, поступивших из краевого бюджета на обеспечение граждан топливом в рамках муниципальной программы «Организация обеспечения твердым топливом населения, проживающего на территории сельских поселений Кировского муниципального района» на 2019-2021 годы» в размере 545,05 тыс. руб.;</w:t>
      </w:r>
    </w:p>
    <w:p>
      <w:pPr>
        <w:pStyle w:val="Normal"/>
        <w:ind w:firstLine="709"/>
        <w:jc w:val="both"/>
        <w:rPr/>
      </w:pPr>
      <w:r>
        <w:rPr/>
        <w:t>2. № 60-р от 21.02.2023г. в размере 5,51 тыс. руб.;</w:t>
      </w:r>
    </w:p>
    <w:p>
      <w:pPr>
        <w:pStyle w:val="Normal"/>
        <w:ind w:firstLine="709"/>
        <w:jc w:val="both"/>
        <w:rPr/>
      </w:pPr>
      <w:r>
        <w:rPr/>
        <w:t>3. № 75-р от 09.03.2023г. в размере 1 081,49 тыс. руб.</w:t>
      </w:r>
    </w:p>
    <w:p>
      <w:pPr>
        <w:pStyle w:val="Normal"/>
        <w:ind w:firstLine="709"/>
        <w:jc w:val="both"/>
        <w:rPr/>
      </w:pPr>
      <w:r>
        <w:rPr/>
        <w:t xml:space="preserve">- уровень софинансирования расходного обязательства Кировского муниципального района установлен в размере 1%, который связан с возникновением полномочий по обеспечению граждан твердым топливом в границах сельских поселений Кировского  муниципального района и составляет 16,49 тыс. руб. остался в бюджете Кировского муниципального района. </w:t>
      </w:r>
    </w:p>
    <w:p>
      <w:pPr>
        <w:pStyle w:val="Normal"/>
        <w:ind w:firstLine="709"/>
        <w:jc w:val="both"/>
        <w:rPr/>
      </w:pPr>
      <w:r>
        <w:rPr/>
        <w:t>- 19,20 тыс. руб. – компенсация затрат МКУ «ЦОМОУ»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ab/>
        <w:t xml:space="preserve"> </w:t>
      </w:r>
      <w:r>
        <w:rPr>
          <w:b/>
        </w:rPr>
        <w:t>Доходы от реализации имущества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 xml:space="preserve"> </w:t>
      </w:r>
      <w:r>
        <w:rPr/>
        <w:t>На 2023 год запланирован доход от продажи имущества в сумме 3 787,93 тыс. руб., а именно: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0"/>
        <w:gridCol w:w="2126"/>
        <w:gridCol w:w="1843"/>
      </w:tblGrid>
      <w:tr>
        <w:trPr>
          <w:trHeight w:val="31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ланированная сумм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общей площадью 99,1 кв. м., номера на поэтажном плане 11-13, находящиеся в зд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ировский, пер. Спортивный, 7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3</w:t>
            </w:r>
          </w:p>
        </w:tc>
      </w:tr>
      <w:tr>
        <w:trPr>
          <w:trHeight w:val="6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общей площадью 198,1 кв. м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 котором расположено здание, площадью 528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ировский, ул. Советская, 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0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0</w:t>
            </w:r>
          </w:p>
        </w:tc>
      </w:tr>
      <w:tr>
        <w:trPr>
          <w:trHeight w:val="4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нежилое здание, площадью 253,7 кв. м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 котором расположено здание, площадью 3 616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 р-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льшие ключ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Верхняя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3,00</w:t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0</w:t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ашина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ACE</w:t>
            </w:r>
            <w:r>
              <w:rPr>
                <w:sz w:val="20"/>
                <w:szCs w:val="20"/>
              </w:rPr>
              <w:t>, 1996 г. вы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иров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рожников, 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0</w:t>
            </w:r>
          </w:p>
        </w:tc>
      </w:tr>
      <w:tr>
        <w:trPr>
          <w:trHeight w:val="2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 2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иров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рожников, 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00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87,9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 xml:space="preserve">Исполнение составило 532,00 тыс. руб. или 14,04%. Проданы Автомашина TOYOTA HIACE, 1996 г. выпуска – 276,00 тыс. руб. и здание по адресу ул. Дорожников 8Б – 256,00 тыс. руб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В план приватизации были внесены изменения – доходы от продажи имущества в соответствии с решением от 27.07.2023 года № 122-НПА составляют 4 048,59 тыс. руб., данные изменения будут внесены в план доходов в ноябре 2023 года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Доходы от продажи земельных участков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FF0000"/>
        </w:rPr>
      </w:pPr>
      <w:r>
        <w:rPr/>
        <w:t xml:space="preserve">- </w:t>
      </w:r>
      <w:r>
        <w:rPr>
          <w:b/>
          <w:i/>
        </w:rPr>
        <w:t>Доходы от продажи земельных участков городских поселений</w:t>
      </w:r>
      <w:r>
        <w:rPr/>
        <w:t xml:space="preserve"> за 9 месяцев 2023 года составили  –</w:t>
      </w:r>
      <w:r>
        <w:rPr>
          <w:color w:val="FF0000"/>
        </w:rPr>
        <w:t xml:space="preserve"> </w:t>
      </w:r>
      <w:r>
        <w:rPr/>
        <w:t>1 046,56 тыс. руб. или 72,48% к годовому плану, план на 2023 год составил 1 444,00 тыс. руб., из них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- Кировское ГП при плане 1 144,00 тыс. руб. исполнение составило 1 024,16 тыс. руб. или 89,52%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i/>
          <w:i/>
        </w:rPr>
      </w:pPr>
      <w:r>
        <w:rPr>
          <w:i/>
        </w:rPr>
        <w:t>Перевыполнение произошло за счет продажи земельного участка, находящегося в аренде Лескову В.Г. (5,61 тыс. руб., договор № 32/12 от 18.02.2013г.)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i/>
          <w:i/>
        </w:rPr>
      </w:pPr>
      <w:r>
        <w:rPr>
          <w:i/>
        </w:rPr>
        <w:t>Всего Кировским ГП по состоянию на 01.10.2023 года заключено 24 договора на продажу земельных участков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i/>
          <w:i/>
          <w:color w:val="FF0000"/>
        </w:rPr>
      </w:pPr>
      <w:r>
        <w:rPr>
          <w:i/>
        </w:rPr>
        <w:t>- Горноключевское ГП при плане 300,00 тыс. руб. исполнение составило 22,40 тыс. руб. или 7,47%.  Невыполнение связано с отсутствием поданных заявок на аукцион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ab/>
        <w:t xml:space="preserve">- </w:t>
      </w:r>
      <w:r>
        <w:rPr>
          <w:b/>
          <w:i/>
        </w:rPr>
        <w:t>Доходы от продажи земельных участков сельских поселений</w:t>
      </w:r>
      <w:r>
        <w:rPr>
          <w:b/>
        </w:rPr>
        <w:t>.</w:t>
      </w:r>
      <w:r>
        <w:rPr/>
        <w:t xml:space="preserve"> Управлением муниципальной собственности, архитектуры и правовой экспертизы был оформлен один договор купли-продажи земельного участка на сумму 118,98 тыс. руб. или 102,10%, план на 2023 год составляет 115,53 тыс. руб. Перевыполнение связано с продажей незапланированного участка на территории Руновского сельского поселения на сумму 3,45 тыс. руб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FF0000"/>
        </w:rPr>
      </w:pPr>
      <w:r>
        <w:rPr>
          <w:color w:val="FF0000"/>
        </w:rPr>
        <w:tab/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ab/>
        <w:t xml:space="preserve">- </w:t>
      </w:r>
      <w:r>
        <w:rPr>
          <w:b/>
          <w:i/>
        </w:rPr>
        <w:t xml:space="preserve">Доходы от продажи земельных участков района. </w:t>
      </w:r>
      <w:r>
        <w:rPr/>
        <w:t>Управлением муниципальной собственности, архитектуры и правовой экспертизы продан земельный участок по адресу пгт. Кировский, ул. Дорожников 8Б на сумму 389,20 тыс. руб. Данный участок внесен в план приватизации и будет внесен в план бюджета Кировского муниципального района в ноябре 2023 года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FF0000"/>
        </w:rPr>
        <w:t xml:space="preserve"> </w:t>
      </w:r>
      <w:r>
        <w:rPr>
          <w:b/>
        </w:rPr>
        <w:t>Штрафы, санкции, возмещение ущерба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Штрафов за 9 месяцев 2023 года в бюджет района поступило 1 172,29 тыс. руб., при плане  1 150,00 тыс. руб. или 101,94%. В сравнении с прошлым годом поступление средств по штрафам увеличилось на 42,57 тыс. руб.  или  на 3,77%.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1134"/>
        <w:gridCol w:w="1559"/>
        <w:gridCol w:w="1276"/>
        <w:gridCol w:w="992"/>
      </w:tblGrid>
      <w:tr>
        <w:trPr>
          <w:trHeight w:val="43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сполнение за 9 месяцев 202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точнено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сполнение за 9 месяцев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Прирост 2021 к 2020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% исполн.</w:t>
            </w:r>
          </w:p>
        </w:tc>
      </w:tr>
      <w:tr>
        <w:trPr>
          <w:trHeight w:val="24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2 Федеральная налоговая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0,00</w:t>
            </w:r>
          </w:p>
        </w:tc>
      </w:tr>
      <w:tr>
        <w:trPr>
          <w:trHeight w:val="42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79 Министерство имущественных и зем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1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0,00</w:t>
            </w:r>
          </w:p>
        </w:tc>
      </w:tr>
      <w:tr>
        <w:trPr>
          <w:trHeight w:val="25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785 Департамент правоохранительной направл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7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,6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51 Административные штра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7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2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,67</w:t>
            </w:r>
          </w:p>
        </w:tc>
      </w:tr>
      <w:tr>
        <w:trPr>
          <w:trHeight w:val="38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7 Министерство лесного и охотничье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0,00</w:t>
            </w:r>
          </w:p>
        </w:tc>
      </w:tr>
      <w:tr>
        <w:trPr>
          <w:trHeight w:val="25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12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 17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4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3,7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ab/>
      </w:r>
      <w:r>
        <w:rPr>
          <w:b/>
        </w:rPr>
        <w:t>Невыясненные поступления</w:t>
      </w:r>
    </w:p>
    <w:p>
      <w:pPr>
        <w:pStyle w:val="Normal"/>
        <w:ind w:firstLine="709"/>
        <w:jc w:val="both"/>
        <w:rPr/>
      </w:pPr>
      <w:r>
        <w:rPr/>
        <w:t>На 01.10.2023 г. сумма невыясненных поступлений составила – 12,53 тыс. руб., которая образовалась в результате оплаты обеспечения контракта на неверное КБК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чие неналоговые поступления</w:t>
      </w:r>
    </w:p>
    <w:p>
      <w:pPr>
        <w:pStyle w:val="Normal"/>
        <w:ind w:firstLine="709"/>
        <w:jc w:val="both"/>
        <w:rPr/>
      </w:pPr>
      <w:r>
        <w:rPr/>
        <w:t xml:space="preserve">За 9 месяцев 2023 года по данному виду дохода  поступило 275,09 тыс. руб. при годовом плане 424,00 тыс. руб. выполнение составило 64,88%. В сравнении с предыдущим годом поступление уменьшилось на 64,86 тыс. руб. или  на 30,85%. </w:t>
      </w:r>
    </w:p>
    <w:p>
      <w:pPr>
        <w:pStyle w:val="Normal"/>
        <w:ind w:firstLine="709"/>
        <w:jc w:val="both"/>
        <w:rPr/>
      </w:pPr>
      <w:r>
        <w:rPr/>
        <w:t>Согласно условиям договора на установку и эксплуатацию рекламных конструкций  рекламораспространитель производит оплату ежегодными платежами не позднее 25 декабря каждого года. Всего заключено 9 договоров.</w:t>
      </w:r>
    </w:p>
    <w:p>
      <w:pPr>
        <w:pStyle w:val="Normal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 xml:space="preserve">Информация по безвозмездным поступлениям в районный бюджет </w:t>
      </w:r>
    </w:p>
    <w:p>
      <w:pPr>
        <w:pStyle w:val="Normal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за 9 месяцев 2023 года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417"/>
        <w:gridCol w:w="1276"/>
        <w:gridCol w:w="1134"/>
        <w:gridCol w:w="1276"/>
      </w:tblGrid>
      <w:tr>
        <w:trPr>
          <w:trHeight w:val="46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сполнено на 01.10.202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ый бюджет (первонач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ые планов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сполнено на 01.10.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плана, %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 17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9 86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 61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 12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42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 37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5 93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1 77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5 29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7,4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8 32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5 93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5 93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9 45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4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4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4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 33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 26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 21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,04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0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5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5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33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5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5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5 88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7 68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14 81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8 57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3,0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 54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 26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 95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08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8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1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 62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62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3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2 50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2 78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2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3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1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3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5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6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49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49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2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75,63</w:t>
            </w:r>
          </w:p>
        </w:tc>
      </w:tr>
      <w:tr>
        <w:trPr>
          <w:trHeight w:val="12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 470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 23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 26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 66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73,46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9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9 75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35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5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71,00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 678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0 5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 75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 67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5,71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29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3 449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9 3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0 4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1 87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57,99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2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 63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Общая сумма безвозмездных поступлений за 9 месяцев 2023 года составила 260 125,85 тыс. руб. или  65,42% от годовых плановых назначений. </w:t>
      </w:r>
    </w:p>
    <w:p>
      <w:pPr>
        <w:pStyle w:val="Normal"/>
        <w:ind w:firstLine="709"/>
        <w:jc w:val="both"/>
        <w:rPr/>
      </w:pPr>
      <w:r>
        <w:rPr/>
        <w:t xml:space="preserve">Общая сумма поступлений в бюджет Кировского муниципального района составляет 461 362,84  тыс. руб., доля же безвозмездных поступлений составляет 56,38% от всех доходов.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Фактически районный бюджет за 9 месяцев 2023 года исполнен в сумме 468610,32368 тыс. руб., или 64,4 % к уточненным назначениям на 2023 год (728091,27993 тыс. руб.).</w:t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>Структура расходов районного бюджета за 9 месяцев  202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353"/>
        <w:gridCol w:w="1356"/>
        <w:gridCol w:w="1596"/>
        <w:gridCol w:w="1596"/>
        <w:gridCol w:w="828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22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о на 2023 г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о на 202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.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164,8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0498,7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091,279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8610,3235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36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о аппарату  управления и казенным учреждения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81,7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928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32,4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45,6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4</w:t>
            </w:r>
          </w:p>
        </w:tc>
      </w:tr>
      <w:tr>
        <w:trPr>
          <w:trHeight w:val="913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зарплата и начисления на оплату тру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5,1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80,1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94,6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3,1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93</w:t>
            </w:r>
          </w:p>
        </w:tc>
      </w:tr>
      <w:tr>
        <w:trPr>
          <w:trHeight w:val="41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альные расход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,6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8,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7,7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,4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32</w:t>
            </w:r>
          </w:p>
        </w:tc>
      </w:tr>
      <w:tr>
        <w:trPr>
          <w:trHeight w:val="287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ным учреждения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582,4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5387,8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268,0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709,6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,50</w:t>
            </w:r>
          </w:p>
        </w:tc>
      </w:tr>
      <w:tr>
        <w:trPr>
          <w:trHeight w:val="287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зарплату и начисления на оплату тру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77,6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624,1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37,3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58,8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1</w:t>
            </w:r>
          </w:p>
        </w:tc>
      </w:tr>
      <w:tr>
        <w:trPr>
          <w:trHeight w:val="287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рас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4,7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63,6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0,7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0,8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92</w:t>
            </w:r>
          </w:p>
        </w:tc>
      </w:tr>
      <w:tr>
        <w:trPr>
          <w:trHeight w:val="287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очие рас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100,5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182,3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290,8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955,0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,94</w:t>
            </w:r>
          </w:p>
        </w:tc>
      </w:tr>
    </w:tbl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/>
        <w:t xml:space="preserve">Наибольший удельный вес в расходах бюджета за 9 месяцев текущего года составили расходы на заработную плату и оплату начислений на оплату труда – 65,6%    (в 2022г.  9месяцев – 63,1%), расходы на оплату коммунальных услуг составили   9,02 % (в 2022г.  9 месяцев – 8,6%,), по прочим расходам  25,4% (в 2022г.  9 месяцев – 28,3%)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ab/>
      </w:r>
    </w:p>
    <w:p>
      <w:pPr>
        <w:pStyle w:val="Normal"/>
        <w:jc w:val="center"/>
        <w:rPr/>
      </w:pPr>
      <w:r>
        <w:rPr>
          <w:b/>
        </w:rPr>
        <w:t>Структура расходов районного бюджета за 9 месяцев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2023 году решением о бюджете района запланировано финансирование по 11-ти разделам бюджетной классификации расходов РФ.      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693"/>
        <w:gridCol w:w="1417"/>
        <w:gridCol w:w="1276"/>
        <w:gridCol w:w="1276"/>
        <w:gridCol w:w="1276"/>
        <w:gridCol w:w="992"/>
        <w:gridCol w:w="1134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  <w:tab w:val="right" w:pos="290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  9 месяцев              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о на 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ие на 01.10.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. Вес в объеме %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75,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35,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12,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5,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1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23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8,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3,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6,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</w:tr>
      <w:tr>
        <w:trPr>
          <w:trHeight w:val="50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9,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1,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853,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1509,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00,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93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98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5,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1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1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39,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66,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6,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5,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0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19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4,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4,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4,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381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498,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091,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610,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нализ исполнения расходной части бюджета на 01.10.2023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 бюджетной классифик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107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66"/>
        <w:gridCol w:w="1276"/>
        <w:gridCol w:w="1276"/>
        <w:gridCol w:w="1275"/>
        <w:gridCol w:w="1276"/>
        <w:gridCol w:w="992"/>
        <w:gridCol w:w="85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за 9месяцев        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верждено на 202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о 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9 месяцев 2023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в объеме %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75,4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35,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12,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75,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7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и начисление на оплату тру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0,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2,4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3,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3,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,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,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84,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2,8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0,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,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7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</w:tc>
      </w:tr>
      <w:tr>
        <w:trPr>
          <w:trHeight w:val="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56,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28,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43,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76,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0</w:t>
            </w:r>
          </w:p>
        </w:tc>
      </w:tr>
      <w:tr>
        <w:trPr>
          <w:trHeight w:val="7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8,6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1,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,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</w:tc>
      </w:tr>
      <w:tr>
        <w:trPr>
          <w:trHeight w:val="50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и начисление на оплату тру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,0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948,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509,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000,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293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6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и начисление на оплату тру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45,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48,7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74,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43,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8,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9,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4,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9,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4,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40,8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71,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0,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56,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95,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81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1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субсидии бюджетным учреждениям, в т. 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356,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295,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481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131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и начисление на оплату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,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,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,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,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88,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66,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46,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8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,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0,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0,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5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82,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464,9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4,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94,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381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498,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091,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610,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ab/>
        <w:t xml:space="preserve">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асходы по </w:t>
      </w:r>
      <w:r>
        <w:rPr>
          <w:b/>
          <w:sz w:val="26"/>
          <w:szCs w:val="26"/>
        </w:rPr>
        <w:t xml:space="preserve">разделу «Общегосударственные расходы» </w:t>
      </w:r>
      <w:r>
        <w:rPr>
          <w:sz w:val="26"/>
          <w:szCs w:val="26"/>
        </w:rPr>
        <w:t xml:space="preserve">приходится 9,73 % от общей суммы расходов бюджета Кировского муниципального района за 9 месяцев 2023 года. Расходы исполнены в сумме 45575,962  тыс. руб. или 56,75% от годовых назначений.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епрограммные направ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нном разделе отражены расходы на содержание органов местного самоуправлени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лава района – 1849,434. руб. (план на 2023 год 2557,752 тыс. руб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ума района –    2910,067 тыс. руб. (план на 2023 год 5089,713 тыс. руб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нтрольно-счетная комиссия – 1431,576 тыс. руб. (план на 2023 год 2225,894 тыс. руб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финансовое управление  - 4767,449 тыс. руб. (план на 2023 год 8866,382 тыс. 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ппарат районной администрации –  24165,205 тыс. руб. (план на 2023 год 37416,300 тыс. руб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УМСАиПЭ -  3711,179 тыс.руб. ( план на 5723,985 тыс. 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арендную плату за пользование имуществом составили 530,863 тыс. руб., в т.ч. на отопление – 530,324 тыс. руб., освещение – 0,539 тыс. руб. (план на 2023 год 1134,300 тыс. руб.).,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ценку недвижимости 859,773 тыс. руб. (план на 2023 год 1060,863 тыс. руб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чие организационные и представительские расходы администрации Кировского муниципального района исполнено в сумме  415,158 тыс. руб. при плане 450,000 тыс. руб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по разработке проектов, программ и сметной документации в целях развития Кировского муниципального района составили – 230,000 тыс.руб. (при плане 230,000 тыс.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u w:val="single"/>
        </w:rPr>
        <w:t>За счет краевых средств по данному разделу осуществлены следующие расход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и на выполнение органами местного самоуправления отдельных полномочий по государственному управлению охраной труда исполнены в сумме 621,415 тыс. руб. (при плане на 2023г – 875,179 тыс. руб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убвенции на обеспечение детей сирот и детей, оставшихся без попечения родителей, лиц из числа детей-сирот и детей, оставшихся без попечения родителей, жилыми помещениями исполнены в сумме 701,247 тыс. руб. (при  плане на 2023г -  1246,293 тыс. руб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убвенции на государственная регистрация актов гражданского состояния исполнены в сумме 1127,307 тыс. руб. (при плане на 2023г – 1490,622 тыс. руб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убвенции бюджетам на реализацию полномочий Российской Федерации на государственную регистрацию актов гражданского состояния за счет средств краевого бюджета исполнены в сумме 253,958 тыс. руб.  (при плане на 2023г. – 357,701 тыс. руб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Единая субвенция местным бюджетам из краевого бюджета (КДН, административная комиссия) исполнены в сумме 1663,671 тыс. руб. (при плане 2264,612 тыс. 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я бюджета муниципальных районов на осуществление полномочий по составлению (изменению) списков кандидатов присяжные заседатели федеральных судов общей юрисдикции в Российской Федерации исполнено 3,123 тыс. рублей (при плане на 2023г - 3,123 тыс. руб. 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</w:t>
      </w:r>
      <w:r>
        <w:rPr>
          <w:b/>
          <w:i/>
          <w:sz w:val="26"/>
          <w:szCs w:val="26"/>
        </w:rPr>
        <w:t>счет средств резервного фонда администрации Кировского муниципального района по состоянию на 01.10.2023г.</w:t>
      </w:r>
      <w:r>
        <w:rPr>
          <w:sz w:val="26"/>
          <w:szCs w:val="26"/>
        </w:rPr>
        <w:t xml:space="preserve">  осуществлено расходов на сумму 855,673тыс. руб., в т.ч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  <w:tab/>
        <w:t>оказание единовременной материальной помощи родственникам военнослужащих, погибших в результате участия в специальной военной операции на территории Донецкой народной республики в сумме 640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</w:t>
        <w:tab/>
        <w:t>расходы, связанные с участием Кировского муниципального района в мероприятиях общегосударственного значения за счет средств резервного фонда администрации Кировского муниципального района в сумме 124,950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расходы на пополнение, обновление и содержание целевого резерва материальных ресурсов для предупреждения и ликвидации чрезвычайных ситуаций, являющихся таковыми в соответствии с действующим законодательством Российской Федерации в сумме 90,723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оизведены расходы на оказание содействия в подготовке проведения выборов (референдумов) в сумме 144,586 тыс. руб. (при плане 210,340 тыс.руб.)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о данному разделу произведены расходы по </w:t>
      </w:r>
      <w:r>
        <w:rPr>
          <w:b/>
          <w:i/>
        </w:rPr>
        <w:t xml:space="preserve">муниципальной программе </w:t>
      </w:r>
      <w:r>
        <w:rPr/>
        <w:t xml:space="preserve"> "Противодействия коррупции в администрации Кировского муниципального района на 2023-2025 годы" исполнение в сумме 15,000 тыс.руб. (при плане на 2023г. -20,00 тыс.руб.)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разделу «</w:t>
      </w:r>
      <w:r>
        <w:rPr>
          <w:b/>
          <w:sz w:val="26"/>
          <w:szCs w:val="26"/>
        </w:rPr>
        <w:t>Национальная безопасность и правоохранительная деятельность</w:t>
      </w:r>
      <w:r>
        <w:rPr>
          <w:sz w:val="26"/>
          <w:szCs w:val="26"/>
        </w:rPr>
        <w:t>» расходы исполнены в сумме 90,723 тыс.руб. (при плане 190,723 тыс.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 xml:space="preserve">«Национальная экономика»  </w:t>
      </w:r>
      <w:r>
        <w:rPr>
          <w:sz w:val="26"/>
          <w:szCs w:val="26"/>
        </w:rPr>
        <w:t>расходы составили 12176,308  тыс. руб. или 2,6% от исполненных расходов районного бюджета за 9 месяцев 2023 года. Расходы по данному разделу при плане 31843,271 тыс. руб. составили 12176,308 тыс.руб. или 38,24 % от годовых объемов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ализация государственных полномочий по организации мероприятий при осуществлении деятельности по обращению с животными без владельцев расходы не производились (плане 944,53307 тыс. руб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по содержанию дорожной техники составили 60,238 тыс.руб. (транспортный налог ) или 75,0% от плановых назначений (план на 2023 – 80,30 тыс. руб.)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 xml:space="preserve">содержание автомобильных дорог на территории Кировского района составило 3117,928 тыс.руб. или 19,8% (при плане на 2023г – 15746,050 тыс.руб.) в т.ч.: </w:t>
      </w:r>
      <w:r>
        <w:rPr>
          <w:i/>
          <w:sz w:val="26"/>
          <w:szCs w:val="26"/>
        </w:rPr>
        <w:t xml:space="preserve"> 29,932 тыс. руб.( расчистка снега с.Преображенка – с.Еленовка); 47,4096 тыс. руб. (автогрейдирование дороги с.Уссурка, Горные Ключи ОА «Примавтодор»); 29,932 тыс. руб. (анализ соответствия ремонта улично-дорожной сетей п.Горные Ключи); 78,120 тыс.руб. (расчет сметной документации реконструкции моста между с.Б.Ключи-Хвищанка); 2932,53489 тыс. руб. (паспортизация автомобильных дорог общего пользования местного значения «Проектсервисмонтаж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 возмещение затрат или недополученных доходов от предоставления транспортных услуг населению в границах Кировского муниципального района исполнение в сумме 1161,136 тыс. руб. (план на 2023г – 3000,000 тыс.руб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еречислены средства на содержание автомобильных дорог бюджетам сельских поселений в размере 7833,619 тыс. руб. или 66 % при плане 11869,000 тыс. руб. </w:t>
      </w:r>
    </w:p>
    <w:p>
      <w:pPr>
        <w:pStyle w:val="Normal"/>
        <w:ind w:firstLine="709"/>
        <w:jc w:val="right"/>
        <w:rPr/>
      </w:pPr>
      <w:r>
        <w:rPr/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393"/>
        <w:gridCol w:w="1985"/>
      </w:tblGrid>
      <w:tr>
        <w:trPr>
          <w:trHeight w:val="41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н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на 01.10.2023г.</w:t>
            </w:r>
          </w:p>
        </w:tc>
      </w:tr>
      <w:tr>
        <w:trPr>
          <w:trHeight w:val="27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енское сельское поселени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4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8,143</w:t>
            </w:r>
          </w:p>
        </w:tc>
      </w:tr>
      <w:tr>
        <w:trPr>
          <w:trHeight w:val="11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ое сельское поселение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2,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6,571</w:t>
            </w:r>
          </w:p>
        </w:tc>
      </w:tr>
      <w:tr>
        <w:trPr>
          <w:trHeight w:val="147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новское сельское поселени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9,0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5,286</w:t>
            </w:r>
          </w:p>
        </w:tc>
      </w:tr>
      <w:tr>
        <w:trPr>
          <w:trHeight w:val="32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ищанское сельское поселени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4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,619</w:t>
            </w:r>
          </w:p>
        </w:tc>
      </w:tr>
      <w:tr>
        <w:trPr>
          <w:trHeight w:val="132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69,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33,619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бюджетных ассигнований по разделу </w:t>
      </w:r>
      <w:r>
        <w:rPr>
          <w:b/>
          <w:sz w:val="26"/>
          <w:szCs w:val="26"/>
        </w:rPr>
        <w:t>«Жилищно-коммунальное хозяйство»</w:t>
      </w:r>
      <w:r>
        <w:rPr>
          <w:sz w:val="26"/>
          <w:szCs w:val="26"/>
        </w:rPr>
        <w:t xml:space="preserve"> при плане  1741,367 тыс. руб. исполнен в сумме 776,494 тыс. руб. или 44,59%  от утвержденных назначений, в том числе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 w:val="26"/>
          <w:szCs w:val="26"/>
        </w:rPr>
        <w:t>расходы за счет средств 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составили 1,348 тыс. руб. или 74,2 % от плановых назначений 1,817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на благоустройство и захоронение  составили 145,080 тыс. руб. (план на 2023 год 612,650 тыс. руб.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направленные на мероприятия в области коммунального хозяйства (содержание ФАПов) составили 602,867 тыс. руб. (в т.ч. освещение – 129,506 тыс. руб., подвоз воды в села, дезинфекция воды в колодцах – 473,361 тыс.руб. ) или 59,9% (план на 2023 год 1006,900 тыс. руб.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на содержание жилых помещений, приобретаемых в рамках выполнения полномочий по обеспечению детей сирот и детей, оставшихся без попечения родителей, лиц из числа детей - сирот и детей, оставшихся без попечения родителей, жилыми помещениями за счет местного бюджета исполнено 27,199 тыс. руб. в т. ч. взносы в кап.ремонт – 7,487 тыс. руб., отопление – 19,712 тыс.руб. освещение - (план 120,000 тыс. 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начительную часть </w:t>
      </w:r>
      <w:r>
        <w:rPr>
          <w:b/>
          <w:sz w:val="26"/>
          <w:szCs w:val="26"/>
        </w:rPr>
        <w:t>(76,67%)</w:t>
      </w:r>
      <w:r>
        <w:rPr>
          <w:sz w:val="26"/>
          <w:szCs w:val="26"/>
        </w:rPr>
        <w:t xml:space="preserve"> в структуре исполненных расходов районного бюджета за 9 месяцев 2023 года составляет </w:t>
      </w:r>
      <w:r>
        <w:rPr>
          <w:b/>
          <w:sz w:val="26"/>
          <w:szCs w:val="26"/>
        </w:rPr>
        <w:t>раздел «Образование»</w:t>
      </w:r>
      <w:r>
        <w:rPr>
          <w:sz w:val="26"/>
          <w:szCs w:val="26"/>
        </w:rPr>
        <w:t>.</w:t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ходы по данному разделу при плане 532000,832 тыс. руб. исполнены  за 9 месяцев  2023 года  сумме 359293,640 тыс. руб. или  67,53% от утвержденных назначений.      </w:t>
      </w:r>
    </w:p>
    <w:p>
      <w:pPr>
        <w:pStyle w:val="Normal"/>
        <w:ind w:firstLine="709"/>
        <w:jc w:val="both"/>
        <w:rPr/>
      </w:pPr>
      <w:r>
        <w:rPr/>
        <w:t xml:space="preserve">Расходы на выплату заработной платы и начислений на оплату труда составили за  отчетный период 268743,545 тыс. руб. или 65,42% от плановых назначений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По подразделу «Дошкольное образование»</w:t>
      </w:r>
      <w:r>
        <w:rPr/>
        <w:t xml:space="preserve"> при плане 89932,87097 тыс. руб. исполнено 619252,02508 тыс. руб. или 68,85% ,  в т.ч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 xml:space="preserve">- </w:t>
      </w:r>
      <w:r>
        <w:rPr>
          <w:sz w:val="26"/>
          <w:szCs w:val="26"/>
        </w:rPr>
        <w:t>Расходы на выплату заработной платы и начислений на оплату труда составили за  отчетный период 44224,189 тыс. руб. (план – 69061,823 тыс. 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развитию и поддержке дошкольных образовательных учреждений (наказы избирателей) при плане 298,798 тыс.руб. исполнено 292,597 тыс.руб или 97,9%, были приобретены водонагреватель, холодильни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я по развитию и поддержке дошкольных образовательных учреждений при плане 4799,800 тыс. руб. исполнение составило 3931,938 тыс. руб. или 81,92%. (приобретены игровые площадки для детских садов, строительные материалы, </w:t>
      </w:r>
      <w:r>
        <w:rPr/>
        <w:t>замена оконных конструкций, дверных проемов, ремонт кровли, ремонт помещений</w:t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 подразделу «Общее образование»</w:t>
      </w:r>
      <w:r>
        <w:rPr>
          <w:sz w:val="26"/>
          <w:szCs w:val="26"/>
        </w:rPr>
        <w:t xml:space="preserve"> при плане 342566,196 тыс. руб. исполнено 229314,408 тыс. руб. или 66,94% , в т.ч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выплату заработной платы и начислений на оплату труда составили за  отчетный период 172219,253 тыс.руб. при плане 262154,773 тыс. руб.,( в т.ч. классное руководство – 11873,462 тыс. руб., при плане 20475,000 тыс.руб.)  на оплату коммунальных услуг – 23512,188 тыс. руб. при плане 25803,915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мероприятия по развитию и поддержке образовательных учреждений (наказы избирателей) при плане 669,846 тыс. руб. исполнено 668,818 тыс. руб. или  99,8%, приобретались стройматериалы, стеллажи, аудиосистемы, колонки, установка окон, приобретение бензокосы, электропеч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- на мероприятия по развитию поддержке образовательных учреждений при плане 9943,380 тыс. руб. исполнено 8817,12046 тыс. руб. (были произведены работы по замене оконных конструкций, дверных проемов, ремонт пристройки, ремонт кровл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ероприятия направленные на санитарно-эпидемиологическую при плане 250,000 тыс. руб. исполнено 207,032 тыс. руб. или 82,8% и противопожарную безопасность образовательных учреждений  исполнено в сумме 1089,910 тыс. руб. или  75,7%  при плане 1440,000 тыс. 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убвенции на обеспечение бесплатным питанием детей, обучающихся в муниципальных общеобразовательных учреждениях  исполнено в 4912,045 тыс. руб. при плане  9383,250 тыс. руб. или 52,3%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субвен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исполнено в сумме 7432,879 тыс. руб. или  52,6 %  при  плане 14117,650 тыс. руб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По подразделу «Внешкольное образование»</w:t>
      </w:r>
      <w:r>
        <w:rPr>
          <w:sz w:val="26"/>
          <w:szCs w:val="26"/>
        </w:rPr>
        <w:t xml:space="preserve"> при плане 42551,232 тыс. руб. исполнено за отчетный период 28573,120 тыс. руб. или 67,1%, в .т.ч.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/>
        <w:t>расходы на выплату заработной платы и начислений на оплату труда составили за  отчетный период 22543,282 тыс. руб., (при плане – 34 914,775 тыс. руб.), на оплату коммунальных услуг – 1792,185 тыс. руб. (при плане 2721,531 тыс.руб.)</w:t>
      </w:r>
    </w:p>
    <w:p>
      <w:pPr>
        <w:pStyle w:val="Normal"/>
        <w:ind w:firstLine="709"/>
        <w:jc w:val="both"/>
        <w:rPr>
          <w:lang w:val="en-US"/>
        </w:rPr>
      </w:pPr>
      <w:r>
        <w:rPr/>
        <w:t>- мероприятия по развитию и поддержке внешкольного образования МБУ ДОД "ДЮЦ" , МБОУ ДОД «Патриот» (</w:t>
      </w:r>
      <w:r>
        <w:rPr>
          <w:i/>
        </w:rPr>
        <w:t>наказы избирателей</w:t>
      </w:r>
      <w:r>
        <w:rPr/>
        <w:t xml:space="preserve">) исполнены в сумме 77,705 тыс. руб. или 69,8% от плана 111,356 тыс.руб:  1) приобретен генератор для МБОУ ДОД «Патриот» на сумму 62,756 тыс. руб. (план 62,756 тыс.руб.);  2) приобретены стройматериалы для МБУ ДОД ДЮЦ на сумму 14,949 тыс.руб.   (план 48,600 тыс. руб.) </w:t>
      </w:r>
    </w:p>
    <w:p>
      <w:pPr>
        <w:pStyle w:val="Normal"/>
        <w:ind w:firstLine="709"/>
        <w:jc w:val="both"/>
        <w:rPr/>
      </w:pPr>
      <w:r>
        <w:rPr/>
        <w:t>- мероприятия по приобретению музыкальных инструментов и художественного инвентаря для учреждений дополнительного образования детей в сфере культуры исполнены в сумме 1010,10101 тыс.руб. или 100% от плана, приобретены пианино, баяны, учебные пособ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rStyle w:val="Emphasis"/>
          <w:b/>
          <w:bCs/>
          <w:i w:val="false"/>
          <w:iCs w:val="false"/>
          <w:sz w:val="26"/>
          <w:szCs w:val="26"/>
          <w:shd w:fill="FFFFFF" w:val="clear"/>
        </w:rPr>
        <w:t xml:space="preserve">По </w:t>
      </w:r>
      <w:r>
        <w:rPr>
          <w:rStyle w:val="Emphasis"/>
          <w:b/>
          <w:bCs/>
          <w:iCs w:val="false"/>
          <w:sz w:val="26"/>
          <w:szCs w:val="26"/>
          <w:shd w:fill="FFFFFF" w:val="clear"/>
        </w:rPr>
        <w:t>подразделу</w:t>
      </w:r>
      <w:r>
        <w:rPr>
          <w:rStyle w:val="Emphasis"/>
          <w:b/>
          <w:bCs/>
          <w:i w:val="false"/>
          <w:iCs w:val="false"/>
          <w:sz w:val="26"/>
          <w:szCs w:val="26"/>
          <w:shd w:fill="FFFFFF" w:val="clear"/>
        </w:rPr>
        <w:t xml:space="preserve"> «</w:t>
      </w:r>
      <w:r>
        <w:rPr>
          <w:b/>
          <w:i/>
          <w:sz w:val="26"/>
          <w:szCs w:val="26"/>
          <w:shd w:fill="FFFFFF" w:val="clear"/>
        </w:rPr>
        <w:t>Профессиональная подготовка, переподготовка и повышение квалификации»</w:t>
      </w:r>
      <w:r>
        <w:rPr>
          <w:sz w:val="26"/>
          <w:szCs w:val="26"/>
          <w:shd w:fill="FFFFFF" w:val="clear"/>
        </w:rPr>
        <w:t xml:space="preserve"> исполнение составило 98,670 тыс. руб. или 98,7% при плане 100,00 тыс. руб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По подразделу «Другие вопросы в области образования» </w:t>
      </w:r>
      <w:r>
        <w:rPr/>
        <w:t xml:space="preserve">при плане 56850,533 тыс. руб., исполнено 39385,416 тыс. руб. или 69,3%, в т.ч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расходы на выплату заработной платы и начислений на оплату труда составили за  отчетный период 29756,819 тыс. руб., при плане  53653,732 тыс. руб. в т.ч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 xml:space="preserve">за  счет субвенций на реализацию государственных полномочий органов опеки и попечительства  1388,839 тыс.руб.(план на 2023г – 1714,888 тыс.руб.)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КУ ЦОМОУ – 28367,980 тыс.руб. (при плане 2023г- 41938,843 тыс.руб.),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на оплату коммунальных услуг –354,756 тыс. руб., при плане 994,300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в рамках МП "Профилактика безнадзорности, беспризорности и правонарушений несовершеннолетних на 2023-2027 годы»</w:t>
      </w:r>
      <w:r>
        <w:rPr>
          <w:sz w:val="26"/>
          <w:szCs w:val="26"/>
        </w:rPr>
        <w:t xml:space="preserve"> исполнены в общей сумме 277,57 тыс.руб.в т.ч.: мероприятия в сфере образования (МКУ ЦОМОУ) – 437,457 тыс.руб. или 80,5% (план 543,500 тыс. руб.), субсидии БУ – 444,468 тыс.руб. или 99,9% (план 444,500 тыс.руб.)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  <w:sz w:val="26"/>
          <w:szCs w:val="26"/>
        </w:rPr>
        <w:t>по подпрограмме  №  8  «Молодежь Кировского района» Мероприятия в сфере образования»</w:t>
      </w:r>
      <w:r>
        <w:rPr>
          <w:sz w:val="26"/>
          <w:szCs w:val="26"/>
        </w:rPr>
        <w:t xml:space="preserve"> исполнено 72,919 тыс. руб. или 65,7 % при плане 111,000 тыс. руб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в рамках МП "Муниципальная программа "Профилактика терроризма и экстремизма на территории Кировского муниципального района на 2023-2027 годы"</w:t>
      </w:r>
      <w:r>
        <w:rPr>
          <w:sz w:val="26"/>
          <w:szCs w:val="26"/>
        </w:rPr>
        <w:t xml:space="preserve"> исполнены расходы по мероприятия в сфере образования в сумме 637,338 тыс. руб. или 91,2% при плане 699,00 тыс.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расходы в рамках мероприятий по ликвидации учреждений</w:t>
      </w:r>
      <w:r>
        <w:rPr>
          <w:sz w:val="26"/>
          <w:szCs w:val="26"/>
        </w:rPr>
        <w:t xml:space="preserve"> при плане 100,000 тыс. руб. исполнение 100,000 тыс. руб. или 100%.</w:t>
      </w:r>
    </w:p>
    <w:p>
      <w:pPr>
        <w:pStyle w:val="Normal"/>
        <w:tabs>
          <w:tab w:val="clear" w:pos="720"/>
          <w:tab w:val="left" w:pos="1908" w:leader="none"/>
        </w:tabs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в рамках МП "Муниципальная программа "Энергосбережение и повышение энергетической эффективности в муниципальных учреждениях Кировского муниципального района на 2022-2026 годы"</w:t>
      </w:r>
      <w:r>
        <w:rPr>
          <w:sz w:val="26"/>
          <w:szCs w:val="26"/>
        </w:rPr>
        <w:t xml:space="preserve">  исполнение составило 404,140 тыс.руб. при плане 768,000 тыс.руб. или 52,6%</w:t>
      </w:r>
    </w:p>
    <w:p>
      <w:pPr>
        <w:pStyle w:val="Normal"/>
        <w:tabs>
          <w:tab w:val="clear" w:pos="720"/>
          <w:tab w:val="left" w:pos="1908" w:leader="none"/>
        </w:tabs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В рамках МП "Укрепление общественного здоровья"</w:t>
      </w:r>
      <w:r>
        <w:rPr>
          <w:sz w:val="26"/>
          <w:szCs w:val="26"/>
        </w:rPr>
        <w:t xml:space="preserve"> на 2021-2024 годы расходы составили 17,500 тыс. руб. при плане 40,00 тыс.руб.</w:t>
      </w:r>
    </w:p>
    <w:p>
      <w:pPr>
        <w:pStyle w:val="Normal"/>
        <w:tabs>
          <w:tab w:val="clear" w:pos="720"/>
          <w:tab w:val="left" w:pos="190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90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908" w:leader="none"/>
        </w:tabs>
        <w:ind w:firstLine="709"/>
        <w:jc w:val="both"/>
        <w:rPr/>
      </w:pPr>
      <w:r>
        <w:rPr>
          <w:sz w:val="26"/>
          <w:szCs w:val="26"/>
        </w:rPr>
        <w:t xml:space="preserve">На расходы по </w:t>
      </w:r>
      <w:r>
        <w:rPr>
          <w:b/>
          <w:sz w:val="26"/>
          <w:szCs w:val="26"/>
        </w:rPr>
        <w:t xml:space="preserve">разделу «Культура» </w:t>
      </w:r>
      <w:r>
        <w:rPr>
          <w:sz w:val="26"/>
          <w:szCs w:val="26"/>
        </w:rPr>
        <w:t xml:space="preserve">приходится </w:t>
      </w:r>
      <w:r>
        <w:rPr>
          <w:b/>
          <w:sz w:val="26"/>
          <w:szCs w:val="26"/>
        </w:rPr>
        <w:t>2,16%</w:t>
      </w:r>
      <w:r>
        <w:rPr>
          <w:sz w:val="26"/>
          <w:szCs w:val="26"/>
        </w:rPr>
        <w:t xml:space="preserve"> от общей суммы расходов бюджета за 9 месяцев 2023 года. Расходы исполнены в сумме </w:t>
      </w:r>
      <w:r>
        <w:rPr>
          <w:b/>
          <w:sz w:val="26"/>
          <w:szCs w:val="26"/>
        </w:rPr>
        <w:t>10131,126 тыс. руб</w:t>
      </w:r>
      <w:r>
        <w:rPr>
          <w:sz w:val="26"/>
          <w:szCs w:val="26"/>
        </w:rPr>
        <w:t xml:space="preserve">. или </w:t>
      </w:r>
      <w:r>
        <w:rPr>
          <w:b/>
          <w:sz w:val="26"/>
          <w:szCs w:val="26"/>
        </w:rPr>
        <w:t>65,44</w:t>
      </w:r>
      <w:r>
        <w:rPr>
          <w:sz w:val="26"/>
          <w:szCs w:val="26"/>
        </w:rPr>
        <w:t xml:space="preserve">% от годовых назначений 15481,880 тыс. руб., в т.ч.: </w:t>
      </w:r>
    </w:p>
    <w:p>
      <w:pPr>
        <w:pStyle w:val="Normal"/>
        <w:tabs>
          <w:tab w:val="clear" w:pos="720"/>
          <w:tab w:val="left" w:pos="1908" w:leader="none"/>
        </w:tabs>
        <w:ind w:firstLine="709"/>
        <w:jc w:val="both"/>
        <w:rPr/>
      </w:pPr>
      <w:r>
        <w:rPr>
          <w:sz w:val="26"/>
          <w:szCs w:val="26"/>
        </w:rPr>
        <w:t>- расходы на выплату заработной платы и начислений на оплату труда составили за  отчетный период 6183,237 тыс. руб. или 59,4% при  плане 10401,621 тыс. руб.,   на оплату коммунальных услуг – 2743,695 тыс. руб. или 73,7% (при плане 3721,8 тыс.руб.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по государственной поддержка отрасли культуры (поддержка муниципальных учреждений культуры, находящихся на территории сельских поселений) исполнены за данный период 102,06143 тыс.руб. или 10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расходы по государственная поддержка отрасли культуры (поддержка лучших работников муниципальных учреждений культуры, находящихся на территории сельских поселений)</w:t>
      </w:r>
      <w:r>
        <w:rPr/>
        <w:t xml:space="preserve"> </w:t>
      </w:r>
      <w:r>
        <w:rPr>
          <w:sz w:val="26"/>
          <w:szCs w:val="26"/>
        </w:rPr>
        <w:t>исполнены за данный период 51,03072 тыс.руб. или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Расходы направленные на мероприятия по комплектованию книжных фондов и обеспечению информационно - техническим оборудованием библиотек исполнены в сумме 169,70262 тыс. руб. или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организация досуга и обеспечения услугами культуры) исполнено в сумме</w:t>
      </w:r>
      <w:r>
        <w:rPr/>
        <w:t xml:space="preserve"> </w:t>
      </w:r>
      <w:r>
        <w:rPr>
          <w:sz w:val="26"/>
          <w:szCs w:val="26"/>
        </w:rPr>
        <w:t xml:space="preserve">184,413 тыс.руб. или  54,1 % при плане 340,769 тыс.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в рамках подпрограммы №8 «Молодежь Кировского района» исполнены в сумме 26,000 тыс. руб. или 66,7% ( план 39,000 тыс.руб.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П "Профилактика экстремизма и терроризма на территории Кировского района" расходы выполнены на 100 %, был произведен монтаж системы видеонаблюдения на сумму 40,00 тыс.руб. (при плане 40,00 тыс.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Расходы не производились по следующим направлениям</w:t>
      </w:r>
      <w:r>
        <w:rPr>
          <w:b/>
          <w:i/>
          <w:sz w:val="26"/>
          <w:szCs w:val="26"/>
        </w:rPr>
        <w:t xml:space="preserve">: </w:t>
      </w:r>
      <w:r>
        <w:rPr>
          <w:sz w:val="26"/>
          <w:szCs w:val="26"/>
        </w:rPr>
        <w:t>в рамках МП «Профилактика безнадзорности, беспризорности и правонарушений несовершеннолетних»</w:t>
      </w:r>
    </w:p>
    <w:p>
      <w:pPr>
        <w:pStyle w:val="Normal"/>
        <w:ind w:firstLine="709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ходы по разделу </w:t>
      </w:r>
      <w:r>
        <w:rPr>
          <w:b/>
          <w:sz w:val="26"/>
          <w:szCs w:val="26"/>
        </w:rPr>
        <w:t>«Социальная политика»</w:t>
      </w:r>
      <w:r>
        <w:rPr>
          <w:sz w:val="26"/>
          <w:szCs w:val="26"/>
        </w:rPr>
        <w:t xml:space="preserve"> при плане 34146,077 тыс. руб.  произведены расходы в сумме 19481,00  тыс. руб. или 4,16 %, от общей суммы расходов бюджета Кировского муниципального района на 2023 год или  57,05% от утвержденных назначений  в том числе: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плачена доплата к пенсии муниципальным служащим в  сумме  793,248 тыс. руб. (план на 2023 год 1080,000 тыс. руб.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за счет субвенции на обеспечение детей сирот и детей, оставшихся без попечения родителей, лиц из числа детей-сирот и детей, оставшихся без попечения родителей, жилыми помещениями за отчетный период исполнены в сумме 5976,181 тыс. руб. или 77,1% при плане 7746,885 тыс. руб</w:t>
      </w:r>
      <w:r>
        <w:rPr/>
        <w:t>. Приобретена квартиры детям сиротам на общую сумму 5751,924 тыс. руб., выплачены взносы на капитальный ремонт квартир в сумме 224,257 тыс.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 за счет субвенции на осуществление отдельных государственных  полномочий по обеспечению мер социальной поддержки педагогическим работникам муниципальных образовательных организаций составили 170,000 тыс. руб. или 9,2% от плановых назначений  ( план на 2023 год – 1840,00 тыс .руб. 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 расходы за счет 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 составили 2015,436 тыс. руб. или 30,4% от плановых назначений (план на 2023 год 6623,655 тыс. руб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за счет субвенций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 составили 9573,794 тыс. руб. или 63 % при плане 15187,989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расходы за счет субвенций на организацию и обеспечение оздоровления и отдыха детей Приморского края (за исключением организации отдыха детей в каникулярное время) составили 240,800 тыс. руб. или 86,7% при плане  277,861 тыс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казание единовременной материальной помощи родственникам военнослужащих, погибших в результате участия в специальной военной операции на территории Донецкой народной республики в сумме 630,00 тыс. руб.  и в сумме 10,000 тыс. руб. оказание единовременной материальной помощи пострадавшим в результате пожара за счет резервного фон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за счет субвенций бюджетам муниципальных образований Приморского края на обеспечение  питанием детей, обучающихся в муниципальных общеобразовательных учреждениях Приморского края исполнены в сумме 71,540 тыс. руб. или 20,4 % (план на 2023г – 365,400 тыс. 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Расходы не производились по следующим направлениям</w:t>
      </w:r>
      <w:r>
        <w:rPr>
          <w:b/>
          <w:i/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расходы по МП  «Комплексное развитие сельских территорий в Кировском муниципальном районе на 2021-2027 годы». Социальные выплаты гражданам, кроме публичных нормативных социальных выплат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убсидии на возмещение специализированным службам по вопросам похоронного дела стоимости услуг по погребению умерших, не подлежащих обязат. соц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 xml:space="preserve">«Физическая культура и спорт» </w:t>
      </w:r>
      <w:r>
        <w:rPr>
          <w:sz w:val="26"/>
          <w:szCs w:val="26"/>
        </w:rPr>
        <w:t>за 9 месяцев 2023 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сходы составили 1341,994 тыс. руб. (план на 2023 – 9190,360 тыс. руб.) в т.ч.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-  расходы на м</w:t>
      </w:r>
      <w:r>
        <w:rPr>
          <w:sz w:val="26"/>
          <w:szCs w:val="26"/>
        </w:rPr>
        <w:t xml:space="preserve">ероприятия по приобретению и поставке спортивного инвентаря, спортивного оборудования и иного имущества для развития массового спорта исполнены в сумме </w:t>
      </w:r>
      <w:r>
        <w:rPr>
          <w:b/>
          <w:i/>
          <w:sz w:val="26"/>
          <w:szCs w:val="26"/>
        </w:rPr>
        <w:t>3930,617</w:t>
      </w:r>
      <w:r>
        <w:rPr>
          <w:sz w:val="26"/>
          <w:szCs w:val="26"/>
        </w:rPr>
        <w:t xml:space="preserve"> тыс. руб. в т.ч за счет краевого бюджета 3891,311 тыс. руб., за счет местного бюджета – 39,306 тыс. руб. (оплата софинансирования по поставке модулей -13,00 тыс.руб., снегоходов 11,60тыс. руб., лыжи 9,519 тыс.руб., хронометраж 3,623 тыс. руб., стойка для лыж 0,272 тыс.руб., борона резак 1,292 тыс. руб.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расходы на подготовку сметной документации, прохождение экспертизы и иные расходы по спортивным объектам исполнены в сумме </w:t>
      </w:r>
      <w:r>
        <w:rPr>
          <w:b/>
          <w:i/>
          <w:sz w:val="26"/>
          <w:szCs w:val="26"/>
        </w:rPr>
        <w:t>420,446</w:t>
      </w:r>
      <w:r>
        <w:rPr>
          <w:sz w:val="26"/>
          <w:szCs w:val="26"/>
        </w:rPr>
        <w:t xml:space="preserve"> тыс. руб. (произведена установка спортивных тренажеров, устройство покрытия из резиновой крошки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расходы направленные на мероприятия по развитию физической культуры и спорта  исполнены в сумме </w:t>
      </w:r>
      <w:r>
        <w:rPr>
          <w:b/>
          <w:bCs/>
          <w:i/>
          <w:sz w:val="26"/>
          <w:szCs w:val="26"/>
        </w:rPr>
        <w:t>334,037</w:t>
      </w:r>
      <w:r>
        <w:rPr>
          <w:bCs/>
          <w:sz w:val="26"/>
          <w:szCs w:val="26"/>
        </w:rPr>
        <w:t xml:space="preserve"> тыс. руб., или 87,5% (план 381,637 тыс. руб.                                     (профинансированы такие мероприятия: турнир по хоккею -7,000 тыс.руб., районные соревнования по лыжным гонкам - 7,000 тыс. руб.,  турнир по теннису и шашкам -8,00 тыс.руб., соревнования по гольфу -5,000 тыс. руб.,. районные соревнования по ГТО среди трудовых коллективов - 2,700 тыс. руб, соревнования по волейболу, стритболу, минигольфу – 14,000 тыс. руб., командирование участников районной команды для участия в краевом фестивале «Мы выбираем ГТО» - 37,152 тыс. руб., приобретены медали, грамоты  - 21,548 тыс. руб., приобретены костюмы для участия детей в Международных спортивных играх «Дети Приморья» (16 комплектов) в сумме 231,637 тыс. руб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 разделу</w:t>
      </w:r>
      <w:r>
        <w:rPr>
          <w:b/>
          <w:bCs/>
          <w:sz w:val="26"/>
          <w:szCs w:val="26"/>
        </w:rPr>
        <w:t xml:space="preserve"> «Обслуживание  муниципального долга»</w:t>
      </w:r>
      <w:r>
        <w:rPr>
          <w:sz w:val="26"/>
          <w:szCs w:val="26"/>
        </w:rPr>
        <w:t xml:space="preserve">  при плане 78,956 тыс. руб. исполнение за 9 месяцев  2023 г.  составило 5,3614 тыс. руб., н</w:t>
      </w:r>
      <w:r>
        <w:rPr>
          <w:rFonts w:eastAsia="Trebuchet MS"/>
          <w:sz w:val="26"/>
          <w:szCs w:val="26"/>
          <w:lang w:eastAsia="en-US"/>
        </w:rPr>
        <w:t>а обслуживание муниципального долга направлено 5,3614 тыс. руб., в т.ч. проценты по кредиту по договору №06/16 от 09.12.2016 – 2,70524 тыс. руб.; по договору №04/20 от 18.12.2020 – 2,65616 тыс. руб.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6019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долг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611"/>
        <w:gridCol w:w="1552"/>
      </w:tblGrid>
      <w:tr>
        <w:trPr>
          <w:trHeight w:val="27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01.01.2023 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01.10.2023г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лг, 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7,453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0,5900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редит «министерство финансов Приморского края», в т.ч.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7,453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0,5900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говор №06/16 от 09.12.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,00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говор №04/20 от 18.12.20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,453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,590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ы на 2023 год по  разделу </w:t>
      </w:r>
      <w:r>
        <w:rPr>
          <w:b/>
          <w:sz w:val="26"/>
          <w:szCs w:val="26"/>
        </w:rPr>
        <w:t xml:space="preserve">«Межбюджетные трансферты» </w:t>
      </w:r>
      <w:r>
        <w:rPr>
          <w:sz w:val="26"/>
          <w:szCs w:val="26"/>
        </w:rPr>
        <w:t xml:space="preserve"> утверждены в сумме  22044,841 тыс. руб. в том числе за счет средств  краевого бюджета в сумме 10728,880 тыс. руб., за счет средств местного бюджета в сумме 11315,96128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  01.10.2023 года исполнение составило 16394,610  тыс. руб. или 74,4% от утвержденных назначений, в т.ч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 краевым средствам 8046,657 тыс. руб. (в сумме поступившей субвенции на предоставление дотаций на выравнивание бюджетной обеспеченности бюджетам поселений, входящих в состав муниципального района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за счет средств местного бюджета перечислена поселениям дотация на выравнивание бюджетной обеспеченности в сумме 5904,024 тыс. руб.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иные межбюджетные трансферты </w:t>
      </w:r>
      <w:r>
        <w:rPr>
          <w:bCs/>
          <w:sz w:val="26"/>
          <w:szCs w:val="26"/>
        </w:rPr>
        <w:t>поселениям на сбалансированность за счет средств местного бюджета перечислены в сумме 2443,929 тыс. руб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Дотация на выравнивание уровня бюджетной обеспеченности городским и сельским поселениям за счет средств краевого бюдже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00"/>
        <w:gridCol w:w="240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10.2023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е  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,1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,1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ключевское 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,3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ен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6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нов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5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91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ищан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75</w:t>
            </w:r>
          </w:p>
        </w:tc>
      </w:tr>
      <w:tr>
        <w:trPr>
          <w:trHeight w:val="2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8,8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6,657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Дотация на выравнивание уровня бюджетной обеспеченности городским и сельским поселениям за счет средств местного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00"/>
        <w:gridCol w:w="240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10.2023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е  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7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ключевское 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7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ен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0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,6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75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нов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,8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,13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ищан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5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177</w:t>
            </w:r>
          </w:p>
        </w:tc>
      </w:tr>
      <w:tr>
        <w:trPr>
          <w:trHeight w:val="1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2,0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4,02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ые межбюджетные трансферты городским и сельским поселениям на сбалансированность за счет средств местного бюдже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 руб.</w:t>
      </w:r>
    </w:p>
    <w:tbl>
      <w:tblPr>
        <w:tblW w:w="97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00"/>
        <w:gridCol w:w="240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10.2023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ен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999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ищан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00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,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48,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ые межбюджетные трансферты городским и сельским поселениям на сбалансированность за счет средств местного бюджета (выборы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 руб.</w:t>
      </w:r>
    </w:p>
    <w:tbl>
      <w:tblPr>
        <w:tblW w:w="97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00"/>
        <w:gridCol w:w="240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10.2023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929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9292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нов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0</w:t>
            </w:r>
          </w:p>
        </w:tc>
      </w:tr>
      <w:tr>
        <w:trPr>
          <w:trHeight w:val="2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9,929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5,9292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>Из принятых к финансированию на  2023 год 14-ти муниципальных программ на сумму 636884,51424 руб., расходы за 9 месяцев  2023 года произведены по 11-ми программам на сумму  417950,75616 тыс. руб., что составило 65,6 % от годовых назначений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/>
        <w:t xml:space="preserve">1)  Муниципальная программа «Развитие образования в Кировском муниципальном районе на 2023-2027 гг.» -  346094,53309 тыс. руб. или 66,6% от плановых назначений (план на 2023 год- 519506,4813 тыс. руб.)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/>
        <w:t xml:space="preserve">2) </w:t>
      </w:r>
      <w:r>
        <w:rPr>
          <w:bCs/>
        </w:rPr>
        <w:t>Муниципальная программа "Профилактика безнадзорности, беспризорности и правонарушений несовершеннолетних на 2023-2027 годы"</w:t>
      </w:r>
      <w:r>
        <w:rPr/>
        <w:t>-  881,92528 тыс. руб. или 88,8% от плановых назначений (план на 2023 год  - 993,000 тыс. руб.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3) Муниципальная программа «Профилактика экстремизма и терроризма на территории Кировского района на 2023-2027 годы» </w:t>
      </w:r>
      <w:r>
        <w:rPr>
          <w:bCs/>
        </w:rPr>
        <w:t>"</w:t>
      </w:r>
      <w:r>
        <w:rPr/>
        <w:t xml:space="preserve">-  677,338 тыс. руб. или 88,3% от плановых назначений </w:t>
      </w:r>
      <w:r>
        <w:rPr>
          <w:bCs/>
        </w:rPr>
        <w:t>(план на 2023 год 767,000 тыс. руб.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/>
        <w:t>4) Муниципальная программа «Сохранение и развитие культуры в Кировском муниципальном районе на 2023-2027 гг.» - 22005,20669 тыс. руб. или 68,2% (план на 2023 год 32255,3142 тыс. руб.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/>
        <w:t>5) Муниципальная программа «Развитие и осуществление дорожной деятельности в отношении автомобильных дорог местного значения в границах Кировского муниципального района на 2023-2027 гг.»- 10951,54692 тыс. руб. или 39,7% (план на 2023 год  - 27615,051 тыс. руб.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/>
        <w:t xml:space="preserve">6) Муниципальная программа </w:t>
      </w:r>
      <w:r>
        <w:rPr>
          <w:bCs/>
        </w:rPr>
        <w:t>«Совершенствование межбюджетных отношений и управление муниципальным долгом в Кировском муниципальном районе на 2022-2024 годы»</w:t>
      </w:r>
      <w:r>
        <w:rPr/>
        <w:t xml:space="preserve"> </w:t>
      </w:r>
      <w:r>
        <w:rPr>
          <w:bCs/>
        </w:rPr>
        <w:t>- 16399,97171 тыс. руб. или 74,1% (план на 2023 год 22123,796 тыс. руб.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</w:rPr>
        <w:t>7)</w:t>
      </w:r>
      <w:r>
        <w:rPr/>
        <w:t xml:space="preserve"> </w:t>
      </w:r>
      <w:r>
        <w:rPr>
          <w:bCs/>
        </w:rPr>
        <w:t>Муниципальная программа "Социальная поддержка детей-сирот и детей, оставшихся без попечения родителей, лиц из числа детей-сирот и детей, оставшихся без попечения родителей, и лиц, принявших на воспитание в семью детей, оставшихся без попечения родителей в Кировском муниципальном районе на 2021-2025 годы" – 15549,97502 тыс. руб. или 67,8% (план на 2023г -22934,8751 тыс. руб.)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</w:rPr>
        <w:t>8)</w:t>
      </w:r>
      <w:r>
        <w:rPr/>
        <w:t xml:space="preserve"> Муниципальная программа «Развитие физической культуры и спорта в Кировском муниципальном районе на 2018-2022 гг.» - 4685,09995 тыс.руб. или 51,1% (план на 2023 год 9170,9968тыс. руб.)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/>
        <w:t>9)Муниципальная программа «Противодействия коррупции в администрации Кировского муниципального района на 2023-2025 годы»  - 15,000 тыс. руб. или 75% (план на 2023 год 20,000 тыс. руб.)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</w:rPr>
      </w:pPr>
      <w:r>
        <w:rPr/>
        <w:t>10) Муниципальная программа "Энергосбережение и повышение энергетической эффективности в муниципальных учреждениях Кировского муниципального района на 2022-2026 годы"</w:t>
      </w:r>
      <w:r>
        <w:rPr>
          <w:bCs/>
        </w:rPr>
        <w:t xml:space="preserve">  - 672,65950тыс. руб.  или 64,2% (план на 2023г – 1048,000 тыс.руб.)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</w:rPr>
      </w:pPr>
      <w:r>
        <w:rPr>
          <w:bCs/>
        </w:rPr>
        <w:t>11) Муниципальная программа «Укрепление общественного здоровья» на 2021-2024 годы – 17,50 тыс.руб. или 43,8 % (план на 2023 г. – 40,00 тыс.руб.)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/>
        <w:t>Запланированные мероприятия по 3</w:t>
      </w:r>
      <w:r>
        <w:rPr>
          <w:b/>
          <w:i/>
        </w:rPr>
        <w:t>-м программам</w:t>
      </w:r>
      <w:r>
        <w:rPr/>
        <w:t xml:space="preserve"> за отчетный период не финансировались, в том числе: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1)</w:t>
      </w:r>
      <w:r>
        <w:rPr>
          <w:bCs/>
        </w:rPr>
        <w:t xml:space="preserve">Муниципальная программа </w:t>
      </w:r>
      <w:r>
        <w:rPr/>
        <w:t>«Комплексное развитие сельских территорий в Кировском муниципальном районе на 2021-2027 годы» (план на 2023 год 200,00 тыс. руб.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 xml:space="preserve">2) </w:t>
      </w:r>
      <w:r>
        <w:rPr>
          <w:bCs/>
        </w:rPr>
        <w:t>Муниципальная программа «Развитие малого и среднего предпринимательства в Кировском муниципальном районе на 2018-2022 годы»</w:t>
      </w:r>
      <w:r>
        <w:rPr/>
        <w:t xml:space="preserve"> (план на 2023 год 200,000 тыс. руб.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  <w:tab/>
        <w:t>3)Муниципальная программа "Поддержка социально ориентированных некоммерческих организаций Кировского муниципального района на 2022-2024 годы" ( план на 2023г. -10,000 тыс.руб.)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</w:rPr>
      </w:pPr>
      <w:r>
        <w:rPr/>
        <w:tab/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из районного бюджета за 9 месяцев 2023 года по муниципальным программам Кировского муниципального района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4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708"/>
        <w:gridCol w:w="1315"/>
        <w:gridCol w:w="1700"/>
        <w:gridCol w:w="1521"/>
        <w:gridCol w:w="1239"/>
      </w:tblGrid>
      <w:tr>
        <w:trPr>
          <w:trHeight w:val="795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омство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 </w:t>
              <w:br/>
              <w:t>на 2023 год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на 01.10.2023 г. 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на 01.10.2023 г.</w:t>
            </w:r>
          </w:p>
        </w:tc>
      </w:tr>
      <w:tr>
        <w:trPr>
          <w:trHeight w:val="32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383" w:hRule="atLeast"/>
        </w:trPr>
        <w:tc>
          <w:tcPr>
            <w:tcW w:w="7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мные направления деятельности органов местного самоуправления </w:t>
            </w:r>
          </w:p>
        </w:tc>
        <w:tc>
          <w:tcPr>
            <w:tcW w:w="1521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образования в Кировском муниципальном районе на 2023-2027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9 506,4812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 094,5329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6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 № 1 «Развитие и поддержка муниципальных образовательных учрежд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3 144,5958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8 259,0056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,5%</w:t>
            </w:r>
          </w:p>
        </w:tc>
      </w:tr>
      <w:tr>
        <w:trPr>
          <w:trHeight w:val="57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развитию и поддержке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00200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 943,38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 817,1204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8,7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и поддержке образовательных учреждений </w:t>
            </w:r>
            <w:r>
              <w:rPr>
                <w:b/>
                <w:bCs/>
                <w:i/>
                <w:iCs/>
                <w:sz w:val="18"/>
                <w:szCs w:val="18"/>
              </w:rPr>
              <w:t>(местный 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200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3,38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1238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6,3%</w:t>
            </w:r>
          </w:p>
        </w:tc>
      </w:tr>
      <w:tr>
        <w:trPr>
          <w:trHeight w:val="68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и поддержке образовательных учреждений </w:t>
            </w:r>
            <w:r>
              <w:rPr>
                <w:b/>
                <w:bCs/>
                <w:i/>
                <w:iCs/>
                <w:sz w:val="18"/>
                <w:szCs w:val="18"/>
              </w:rPr>
              <w:t>(краево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200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5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5,9966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9,3%</w:t>
            </w:r>
          </w:p>
        </w:tc>
      </w:tr>
      <w:tr>
        <w:trPr>
          <w:trHeight w:val="58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и поддержке образовательных учреждений </w:t>
            </w:r>
            <w:r>
              <w:rPr>
                <w:b/>
                <w:bCs/>
                <w:sz w:val="18"/>
                <w:szCs w:val="18"/>
              </w:rPr>
              <w:t>(наказы избирател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300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846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81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9,8%</w:t>
            </w:r>
          </w:p>
        </w:tc>
      </w:tr>
      <w:tr>
        <w:trPr>
          <w:trHeight w:val="87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строительству, реконструкции и приобретению зданий муниципальных общеобразовательных организаций (строительство школы в с. Уссурк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%</w:t>
            </w:r>
          </w:p>
        </w:tc>
      </w:tr>
      <w:tr>
        <w:trPr>
          <w:trHeight w:val="12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троительство, реконструкцию и приобретение зданий муниципальных общеобразовательных организаций за счет средств местного бюджета, в целях софинансирования которых из бюджета Приморского края предоставляются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20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капитальный ремонт зданий муниципальных обще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1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%</w:t>
            </w:r>
          </w:p>
        </w:tc>
      </w:tr>
      <w:tr>
        <w:trPr>
          <w:trHeight w:val="91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апитальный ремонт зданий муниципальных общеобразовательных учреждений, в целях софинансирования которых из бюджета Приморского края предоставляются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2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%</w:t>
            </w:r>
          </w:p>
        </w:tc>
      </w:tr>
      <w:tr>
        <w:trPr>
          <w:trHeight w:val="64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проектов инициативного бюджетирования по направлению «Твой проект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10,9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%</w:t>
            </w:r>
          </w:p>
        </w:tc>
      </w:tr>
      <w:tr>
        <w:trPr>
          <w:trHeight w:val="91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краевого бюджета бюджетам муниципальных образований Приморского края на реализацию проектов инициативного бюджетирования по направлению «Твой проект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923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,9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%</w:t>
            </w:r>
          </w:p>
        </w:tc>
      </w:tr>
      <w:tr>
        <w:trPr>
          <w:trHeight w:val="91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проектов инициативного бюджетирования по направлению «Твой проект», в целях софинансирования которых из бюджета Приморского края предоставляются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S23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%</w:t>
            </w:r>
          </w:p>
        </w:tc>
      </w:tr>
      <w:tr>
        <w:trPr>
          <w:trHeight w:val="82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а обеспечение деятельности (заработная плата, начисления на выплаты по оплате труда, содержание учреждений, оказание услуг, выполнение работ) муниципальных учреждений (школ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00200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 165,254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 663,544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,2%</w:t>
            </w:r>
          </w:p>
        </w:tc>
      </w:tr>
      <w:tr>
        <w:trPr>
          <w:trHeight w:val="117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деятельности (заработная плата, начисления на выплаты по оплате труда, содержание учреждений, оказание услуг, выполнение работ) муниципальных учреждений за счет средств </w:t>
            </w:r>
            <w:r>
              <w:rPr>
                <w:b/>
                <w:bCs/>
                <w:sz w:val="18"/>
                <w:szCs w:val="18"/>
                <w:u w:val="single"/>
              </w:rPr>
              <w:t>местного бюджета</w:t>
            </w:r>
            <w:r>
              <w:rPr>
                <w:sz w:val="18"/>
                <w:szCs w:val="18"/>
              </w:rPr>
              <w:t xml:space="preserve"> (школ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200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855,99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354,2823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5,8%</w:t>
            </w:r>
          </w:p>
        </w:tc>
      </w:tr>
      <w:tr>
        <w:trPr>
          <w:trHeight w:val="94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сходы на обеспечение деятельности (заработная плата, начисления на выплаты по оплате труда, содержание учреждений, оказание услуг, выполнение работ) муниципальных учреждений за счет средств </w:t>
            </w:r>
            <w:r>
              <w:rPr>
                <w:b/>
                <w:bCs/>
                <w:sz w:val="18"/>
                <w:szCs w:val="18"/>
                <w:u w:val="single"/>
              </w:rPr>
              <w:t>краевого бюджета</w:t>
            </w:r>
            <w:r>
              <w:rPr>
                <w:sz w:val="18"/>
                <w:szCs w:val="18"/>
              </w:rPr>
              <w:t xml:space="preserve"> (школ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200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9,262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9,262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84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исполнение госполномочий по реализации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930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208,39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649,5961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4,6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 на обеспечение   бесплатным питанием детей, обучающихся муниципальных общеобразовательных учреждения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93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48,65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3,5853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1,1%</w:t>
            </w:r>
          </w:p>
        </w:tc>
      </w:tr>
      <w:tr>
        <w:trPr>
          <w:trHeight w:val="9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Приморского края на меры социальной поддержки педагогическим работникам краевых государственных и муниципальных образовательных организаций Примор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Е193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,2%</w:t>
            </w:r>
          </w:p>
        </w:tc>
      </w:tr>
      <w:tr>
        <w:trPr>
          <w:trHeight w:val="89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R30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17,65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32,8793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2,6%</w:t>
            </w:r>
          </w:p>
        </w:tc>
      </w:tr>
      <w:tr>
        <w:trPr>
          <w:trHeight w:val="114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530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75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73,4619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8,0%</w:t>
            </w:r>
          </w:p>
        </w:tc>
      </w:tr>
      <w:tr>
        <w:trPr>
          <w:trHeight w:val="1178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ЕВ517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4248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%</w:t>
            </w:r>
          </w:p>
        </w:tc>
      </w:tr>
      <w:tr>
        <w:trPr>
          <w:trHeight w:val="66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№ 2 «Развитие дошкольного образования в Кировском муниципальном район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200000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 556,52597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 937,4608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,2%</w:t>
            </w:r>
          </w:p>
        </w:tc>
      </w:tr>
      <w:tr>
        <w:trPr>
          <w:trHeight w:val="6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развитию и поддержке дошкольных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200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799,8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931,9377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1,9%</w:t>
            </w:r>
          </w:p>
        </w:tc>
      </w:tr>
      <w:tr>
        <w:trPr>
          <w:trHeight w:val="6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и поддержке дошкольных образовательных учреждений </w:t>
            </w:r>
            <w:r>
              <w:rPr>
                <w:b/>
                <w:bCs/>
                <w:sz w:val="18"/>
                <w:szCs w:val="18"/>
              </w:rPr>
              <w:t>(мест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200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9,8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626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,3%</w:t>
            </w:r>
          </w:p>
        </w:tc>
      </w:tr>
      <w:tr>
        <w:trPr>
          <w:trHeight w:val="61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и поддержке дошкольных образовательных учреждений </w:t>
            </w:r>
            <w:r>
              <w:rPr>
                <w:b/>
                <w:bCs/>
                <w:sz w:val="18"/>
                <w:szCs w:val="18"/>
              </w:rPr>
              <w:t>(краево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200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0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3117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6,5%</w:t>
            </w:r>
          </w:p>
        </w:tc>
      </w:tr>
      <w:tr>
        <w:trPr>
          <w:trHeight w:val="67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и поддержке дошкольных образовательных учреждений </w:t>
            </w:r>
            <w:r>
              <w:rPr>
                <w:b/>
                <w:bCs/>
                <w:sz w:val="18"/>
                <w:szCs w:val="18"/>
              </w:rPr>
              <w:t>(наказы избирател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300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98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597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7,9%</w:t>
            </w:r>
          </w:p>
        </w:tc>
      </w:tr>
      <w:tr>
        <w:trPr>
          <w:trHeight w:val="118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ходы на обеспечение деятельности (заработная плата, начисления на выплаты по оплате труда, содержание учреждений, оказание услуг, выполнение работ) муниципальных учреждений дошкольного образова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200200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 443,6369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696,1833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6,0%</w:t>
            </w:r>
          </w:p>
        </w:tc>
      </w:tr>
      <w:tr>
        <w:trPr>
          <w:trHeight w:val="118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заработная плата, начисления на выплаты по оплате труда, содержание учреждений, оказание услуг, выполнение работ) муниципальных учреждений дошкольного образования за счет средств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местного бюдж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200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63,0369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15,5833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3,2%</w:t>
            </w:r>
          </w:p>
        </w:tc>
      </w:tr>
      <w:tr>
        <w:trPr>
          <w:trHeight w:val="256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заработная плата, начисления на выплаты по оплате труда, содержание учреждений, оказание услуг, выполнение работ) муниципальных учреждений дошкольного образования за счет средств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краевого бюдж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200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0,6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0,6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91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930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390,636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1,3069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,0%</w:t>
            </w:r>
          </w:p>
        </w:tc>
      </w:tr>
      <w:tr>
        <w:trPr>
          <w:trHeight w:val="117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930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3,65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5,4357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,4%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№ 3 «Безопасность образовательных учрежд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3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69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96,9423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,7%</w:t>
            </w:r>
          </w:p>
        </w:tc>
      </w:tr>
      <w:tr>
        <w:trPr>
          <w:trHeight w:val="34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о-эпидемиологическая безопасность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200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322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%</w:t>
            </w:r>
          </w:p>
        </w:tc>
      </w:tr>
      <w:tr>
        <w:trPr>
          <w:trHeight w:val="38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ожарная безопасность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200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9,910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%</w:t>
            </w:r>
          </w:p>
        </w:tc>
      </w:tr>
      <w:tr>
        <w:trPr>
          <w:trHeight w:val="34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№ 4 «Развитие внешкольно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4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 413,798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 364,5198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,4%</w:t>
            </w:r>
          </w:p>
        </w:tc>
      </w:tr>
      <w:tr>
        <w:trPr>
          <w:trHeight w:val="6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ероприятия по развитию и поддержке учреждений дополнительного образова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400200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5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9,92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,4%</w:t>
            </w:r>
          </w:p>
        </w:tc>
      </w:tr>
      <w:tr>
        <w:trPr>
          <w:trHeight w:val="74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развитию и поддержке учреждений дополнительного образования </w:t>
            </w:r>
            <w:r>
              <w:rPr>
                <w:b/>
                <w:bCs/>
                <w:sz w:val="18"/>
                <w:szCs w:val="18"/>
              </w:rPr>
              <w:t>(местный бюдже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200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%</w:t>
            </w:r>
          </w:p>
        </w:tc>
      </w:tr>
      <w:tr>
        <w:trPr>
          <w:trHeight w:val="74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и поддержке учреждений дополнительного образования </w:t>
            </w:r>
            <w:r>
              <w:rPr>
                <w:b/>
                <w:bCs/>
                <w:sz w:val="18"/>
                <w:szCs w:val="18"/>
              </w:rPr>
              <w:t>(краево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200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2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%</w:t>
            </w:r>
          </w:p>
        </w:tc>
      </w:tr>
      <w:tr>
        <w:trPr>
          <w:trHeight w:val="57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роприятия по развитию и поддержке внешкольного образования (наказы избирател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400300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1,356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7,70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,8%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МБОУ ДО "ДЮЦ"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200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3,2697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1,7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,3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МБОУ ДО "ДЮСШ "Патриот" п. Кировск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200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30,7100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52,3133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,4%</w:t>
            </w:r>
          </w:p>
        </w:tc>
      </w:tr>
      <w:tr>
        <w:trPr>
          <w:trHeight w:val="76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ты в виде субсидий  на обеспечение персонифицированного финансирования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4004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944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9441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4004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11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содержание Муниципального опорного центра дополнительного образования детей Кировского муниципального района (МБОУ ДО "ДЮСШ "Патриот" п. Кировск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200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407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9193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6%</w:t>
            </w:r>
          </w:p>
        </w:tc>
      </w:tr>
      <w:tr>
        <w:trPr>
          <w:trHeight w:val="34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№ 5 «Переподготовка и повышение кадров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5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670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7%</w:t>
            </w:r>
          </w:p>
        </w:tc>
      </w:tr>
      <w:tr>
        <w:trPr>
          <w:trHeight w:val="34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ереподготовке и повышению кад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0200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709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№ 6 «Организация отдыха  дете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6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867,617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830,2935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7%</w:t>
            </w:r>
          </w:p>
        </w:tc>
      </w:tr>
      <w:tr>
        <w:trPr>
          <w:trHeight w:val="9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00930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7,617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0,2935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№ 7 «Другие вопросы в области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7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 500,9439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158,7207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,0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 (оказание услуг, выполнение работ) муниципальных учреждений ( прочие учрежд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200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21,437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7,7949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клубных учреждений сельских поселений (Крыловское сельское поселение) (оказание услуг, 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00200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5069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9258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%</w:t>
            </w:r>
          </w:p>
        </w:tc>
      </w:tr>
      <w:tr>
        <w:trPr>
          <w:trHeight w:val="31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№ 8 «Молодежь Кировского район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8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919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,9%</w:t>
            </w:r>
          </w:p>
        </w:tc>
      </w:tr>
      <w:tr>
        <w:trPr>
          <w:trHeight w:val="31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00200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1900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%</w:t>
            </w:r>
          </w:p>
        </w:tc>
      </w:tr>
      <w:tr>
        <w:trPr>
          <w:trHeight w:val="34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МБУ "КДЦ"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00200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%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рограмма № 9 «Предупреждение развития наркомании в районе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9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,2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развития наркомании в райо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00200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%</w:t>
            </w:r>
          </w:p>
        </w:tc>
      </w:tr>
      <w:tr>
        <w:trPr>
          <w:trHeight w:val="29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рофилактика безнадзорности, беспризорности и правонарушений несовершеннолетних на 2023-2027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1,9252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8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 (МКУ ЦОМОУ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2026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5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4572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%</w:t>
            </w:r>
          </w:p>
        </w:tc>
      </w:tr>
      <w:tr>
        <w:trPr>
          <w:trHeight w:val="31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ным учрежден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2026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5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468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 (МБУ "КДЦ"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2026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рофилактика терроризма и экстремизма на территории Кировского муниципального района на 2023-2027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,33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3%</w:t>
            </w:r>
          </w:p>
        </w:tc>
      </w:tr>
      <w:tr>
        <w:trPr>
          <w:trHeight w:val="31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 (МКУ "ЦОМОУ"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3036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образования (бюджетные образовательные учрежд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3036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33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терроризма (администрац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3036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 (МБУ "КДЦ"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3036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Кировском муниципальном районе на 2023-2027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170,9968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85,0999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1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физ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404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физкультуры и спорта (субсидии бюджетным учреждениям (МБОУ ДО "ДЮСШ "Патриот" п. Кировский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404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6368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6368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66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одготовку сметной документации, прохождение экспертизы и иные расходы по спортивным объек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404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4459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роприятия по развитию спортивной инфраструктуры, находящейся в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36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12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азвитию спортивной инфраструктуры, находящейся в муниципальной собственности за счет средств местного бюджета, в целях софинансирования которых из бюджета Приморского края предоставляются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P5S21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6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100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ероприятия по приобретению и поставке спортивного инвентаря, спортивного оборудования и иного имущества для развития массового спор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107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930,6171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%</w:t>
            </w:r>
          </w:p>
        </w:tc>
      </w:tr>
      <w:tr>
        <w:trPr>
          <w:trHeight w:val="9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Приморского края на приобретение и поставку спортивного инвентаря, спортивного оборудования и иного имущества для развития массового спорта  (краево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P5922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5,93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1,31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%</w:t>
            </w:r>
          </w:p>
        </w:tc>
      </w:tr>
      <w:tr>
        <w:trPr>
          <w:trHeight w:val="338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и поставку спортивного инвентаря, спортивного оборудования и иного имущества для развития массового спорта за счет средств местного бюджета, в целях софинансирования которых из бюджета Приморского края предоставляются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P5S22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7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061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роприятия по приобретению ледозаливочной техн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4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70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обретение ледозаливочной техники за счет средств местного бюджета, в целях софинансирования которых из бюджета Приморского края предоставляются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P5S26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578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Комплексное развитие сельских территорий в Кировском муниципальном районе на 2021-202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64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505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758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хранение и развитие культуры в Кировском муниципальном районе на 2023-2027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255,3141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05,2066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2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обеспечение выполнения муниципального задания клубными учреждениями МБУ КДЦ Кир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1002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 335,7491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606,9948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7,3%</w:t>
            </w:r>
          </w:p>
        </w:tc>
      </w:tr>
      <w:tr>
        <w:trPr>
          <w:trHeight w:val="578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КДЦ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201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1,888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9,4891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7,2%</w:t>
            </w:r>
          </w:p>
        </w:tc>
      </w:tr>
      <w:tr>
        <w:trPr>
          <w:trHeight w:val="51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(переданные полномочия поселений по культуре МБУ "КДЦ"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201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769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134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4,1%</w:t>
            </w:r>
          </w:p>
        </w:tc>
      </w:tr>
      <w:tr>
        <w:trPr>
          <w:trHeight w:val="88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сударственная поддержка отрасли культуры (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1A25519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,0614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,0614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118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отрасли культуры (государственная поддержка отрасли культуры (поддержка муниципальных учреждений культуры, находящихся на территории сельских поселений)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A25519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408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408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118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государственной поддержки отрасли культуры (поддержка муниципальных учреждений культуры, находящихся на территории сельских поселений), в целях софинансирования которых из бюджета Приморского края предоставляются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A25519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6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6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118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Государственная поддержка отрасли культуры (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1A25519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0307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0307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1189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отрасли культуры (государственная поддержка отрасли культуры (поддержка муниципальных учреждений культуры, находящихся на территории сельских поселений)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A25519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204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204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89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государственной поддержки отрасли культуры поддержка лучших работников муниципальных учреждений культуры, находящихся на территории сельских поселений), в целях софинансирования которых из бюджета Приморского края предоставляются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A25519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3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03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обеспечение выполнения муниципального задания межпоселенческой центральной библиотекой МБУ КДЦ Кир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2002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501,96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202,312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,9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библиотек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2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1,96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2,312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,9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комплектованию книжных фондов и обеспечению информационно- техническим оборудованием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2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9,702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9,702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комплектование книжных фондов и обеспечение информационно- техническим оборудованием библиотек (краево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92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05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00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комплектование книжных фондов и обеспечение информационно- техническим оборудованием библиотек за счет средств местного бюджета, в целях софинансирования которых из бюджета Приморского края предоставляются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S25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7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обеспечение выполнения муниципального задания районным музеем им. В.М. Маллаева  и культурно-этнографическим музеем-комплексом "Крестьянская усадьба. Начало ХХ века." с. Подгорное МБУ КДЦ Кир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3002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949,55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180,3556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5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02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9,55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3556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5%</w:t>
            </w:r>
          </w:p>
        </w:tc>
      </w:tr>
      <w:tr>
        <w:trPr>
          <w:trHeight w:val="89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ероприятия по приобретению музыкальных инструментов и художественного инвентаря для учреждений дополнительного образования детей в сфере культур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10,101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010,10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9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 приобретение музыкальных инструментов и художественного инвентаря для учреждений дополнительного образования детей в сфере культуры (краево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924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398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приобретение музыкальных инструментов и художественного инвентаря для учреждений дополнительного образования детей в сфере культуры за счет средств местного бюджета, в целях софинансирования которых из бюджета Приморского края предоставляются 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S24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10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обеспечение (бухгалтерский уч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4002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440,91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5,76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,9%</w:t>
            </w:r>
          </w:p>
        </w:tc>
      </w:tr>
      <w:tr>
        <w:trPr>
          <w:trHeight w:val="72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(бухгалтерский учет) МБУ КДЦ Кировского муниципального района. 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002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0,91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76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2,9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обеспечение на выполнение муниципального задания школ искусств Кир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 647,333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 818,63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7,0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обеспечение на выполнение муниципального задания "МБУ ДО КДШ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5002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 309,02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 877,0195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6,7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МБУ ДО «КДШИ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5002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9,02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7,0195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6,7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обеспечение на выполнение муниципального задания "МБУ ДО КДШ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6002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338,31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941,613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7,8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МБУ ДО «ГДШИ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60020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8,31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,6134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7,8%</w:t>
            </w:r>
          </w:p>
        </w:tc>
      </w:tr>
      <w:tr>
        <w:trPr>
          <w:trHeight w:val="6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по развитию и поддержке учреждений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800200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0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1,347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,6%</w:t>
            </w:r>
          </w:p>
        </w:tc>
      </w:tr>
      <w:tr>
        <w:trPr>
          <w:trHeight w:val="52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и поддержке учреждений дополнительного образования (краево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00200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347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,6%</w:t>
            </w:r>
          </w:p>
        </w:tc>
      </w:tr>
      <w:tr>
        <w:trPr>
          <w:trHeight w:val="61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в Кировском муниципальном районе на 2023-202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61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909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лого и среднего предпринимательства в Кировском муниципальном райо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909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и осуществление дорожной деятельности в отношении автомобильных дорог местного значения в границах Кировского муниципального района» на 2023-2027 гг.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615,0509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51,5469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7%</w:t>
            </w:r>
          </w:p>
        </w:tc>
      </w:tr>
      <w:tr>
        <w:trPr>
          <w:trHeight w:val="31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на территории Киров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16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46,0509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7,9278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%</w:t>
            </w:r>
          </w:p>
        </w:tc>
      </w:tr>
      <w:tr>
        <w:trPr>
          <w:trHeight w:val="31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1016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9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33,619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%</w:t>
            </w:r>
          </w:p>
        </w:tc>
      </w:tr>
      <w:tr>
        <w:trPr>
          <w:trHeight w:val="35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Энергосбережение и повышение энергетической эффективности в муниципальных учреждениях Кировского муниципального района на 2022-202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8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2,659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2%</w:t>
            </w:r>
          </w:p>
        </w:tc>
      </w:tr>
      <w:tr>
        <w:trPr>
          <w:trHeight w:val="38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(образовательные учрежд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111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140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повышения энергетической эффективности (Субсидии бюджетным учреждениям (МБУ ДО «КДШИ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1116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19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%</w:t>
            </w:r>
          </w:p>
        </w:tc>
      </w:tr>
      <w:tr>
        <w:trPr>
          <w:trHeight w:val="34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вершенствование межбюджетных отношений и управление муниципальным долгом в Кировском муниципальном районе на 2022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123,7958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399,9717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,1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1226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546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61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%</w:t>
            </w:r>
          </w:p>
        </w:tc>
      </w:tr>
      <w:tr>
        <w:trPr>
          <w:trHeight w:val="63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Приморского края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, входящих в их состав (межбюджет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93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28,88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6,657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%</w:t>
            </w:r>
          </w:p>
        </w:tc>
      </w:tr>
      <w:tr>
        <w:trPr>
          <w:trHeight w:val="59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1226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2,032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4,02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 (дотация на сбалансированность, первоочередные расхо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1226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%</w:t>
            </w:r>
          </w:p>
        </w:tc>
      </w:tr>
      <w:tr>
        <w:trPr>
          <w:trHeight w:val="675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 (дотация на сбалансированность, выборы сельских посе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1226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9,9292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9292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%</w:t>
            </w:r>
          </w:p>
        </w:tc>
      </w:tr>
      <w:tr>
        <w:trPr>
          <w:trHeight w:val="578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ротиводействия коррупции в администрации Кировского муниципального района на 2023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вершенствование системы противодействия коррупции в Кировск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13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ероприятия по противодействию корруп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133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%</w:t>
            </w:r>
          </w:p>
        </w:tc>
      </w:tr>
      <w:tr>
        <w:trPr>
          <w:trHeight w:val="638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детей-сирот и детей, оставшихся без попечения родителей, лиц из числа детей-сирот и детей, оставшихся без попечения родителей, и лиц, принявших на воспитание в семью детей, оставшихся без попечения родителей в Кировском муниципальном районе на 2021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934,8751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549,97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8%</w:t>
            </w:r>
          </w:p>
        </w:tc>
      </w:tr>
      <w:tr>
        <w:trPr>
          <w:trHeight w:val="6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0930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87,9893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73,7938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%</w:t>
            </w:r>
          </w:p>
        </w:tc>
      </w:tr>
      <w:tr>
        <w:trPr>
          <w:trHeight w:val="89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тей сирот и детей, оставшихся без попечения родителей, лиц из числа детей-сирот и детей, оставшихся без попечения родителей, жилыми помещениями за счет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0М08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6,8858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6,1811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%</w:t>
            </w:r>
          </w:p>
        </w:tc>
      </w:tr>
      <w:tr>
        <w:trPr>
          <w:trHeight w:val="323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крепление общественного здоровья" на 2021-2024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5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8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я по укреплению общественного здоров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144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%</w:t>
            </w:r>
          </w:p>
        </w:tc>
      </w:tr>
      <w:tr>
        <w:trPr>
          <w:trHeight w:val="672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Поддержка социально ориентированных некоммерческих организаций Кировского муниципального района на 2022-2024 годы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0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3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социально ориентированных некоммерческих организаций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171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 884,5142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 950,756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6%</w:t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кредиторской задолженности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Размер просроченной кредиторской задолженности на 01.10.2023г. составил 18257,352 тыс. руб., в том числе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2126"/>
        <w:gridCol w:w="19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  <w:t>01.01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01.10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eastAsia="ar-SA"/>
              </w:rPr>
              <w:t>Рост, снижение 01.10.2023 к 01.01.20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Просроченная кредиторская задолженность, 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896,43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+3896,4372</w:t>
            </w:r>
          </w:p>
        </w:tc>
      </w:tr>
      <w:tr>
        <w:trPr>
          <w:trHeight w:val="5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2.1 по казенным учреждениям,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 xml:space="preserve">из них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ачисления на выплаты по оплат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коммунальные расход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.ч. «Примтеплоэнер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2.2. по бюджетным учреждениям,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3896,43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+3896,4372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начисления на выплаты по оплат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896,43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+3896,4372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- коммунальные расход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т.ч. «Примтеплоэнер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 финансового управления                                                                    М.В.Ситник</w:t>
      </w:r>
    </w:p>
    <w:sectPr>
      <w:headerReference w:type="default" r:id="rId2"/>
      <w:headerReference w:type="first" r:id="rId3"/>
      <w:type w:val="nextPage"/>
      <w:pgSz w:w="11906" w:h="16838"/>
      <w:pgMar w:left="1276" w:right="708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b/>
      <w:caps/>
      <w:sz w:val="26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caps/>
      <w:sz w:val="26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ектронный адрес.dot</Template>
  <TotalTime>18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17:00Z</dcterms:created>
  <dc:creator>sekretar</dc:creator>
  <dc:description/>
  <cp:keywords/>
  <dc:language>en-US</dc:language>
  <cp:lastModifiedBy>Юля Игнатова</cp:lastModifiedBy>
  <cp:lastPrinted>2023-12-14T10:53:00Z</cp:lastPrinted>
  <dcterms:modified xsi:type="dcterms:W3CDTF">2023-12-14T01:01:00Z</dcterms:modified>
  <cp:revision>140</cp:revision>
  <dc:subject/>
  <dc:title>Начальнику контрольного управления Департамента по организационно-контрольной работе и взаимодействию с органами местного самоуправления</dc:title>
</cp:coreProperties>
</file>