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е муниципальных программ Кировского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за 9 месяцев 2023 год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ыс. руб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851"/>
        <w:gridCol w:w="1417"/>
        <w:gridCol w:w="1560"/>
        <w:gridCol w:w="1559"/>
        <w:gridCol w:w="992"/>
      </w:tblGrid>
      <w:tr>
        <w:trPr>
          <w:trHeight w:val="7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-домст-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  <w:br/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на 01.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color w:val="000000"/>
                <w:sz w:val="20"/>
                <w:szCs w:val="20"/>
              </w:rPr>
              <w:t xml:space="preserve">.2023г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образования в Кировском муниципальном районе на 2023-2027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19 506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48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 094,53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</w:t>
            </w:r>
          </w:p>
        </w:tc>
      </w:tr>
      <w:tr>
        <w:trPr>
          <w:trHeight w:val="9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филактика безнадзорности, беспризорности и правонарушений несовершеннолетних на 2023-202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3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1,92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Профилактика терроризма и экстремизма на территории Кировского муниципального района на 2023-202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,3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3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физической культуры и спорта в Кировском муниципальном районе на 2023-202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70,9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85,09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1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Комплексное развитие сельских территорий в Кировском муниципальном районе на 2021-202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Сохранение и развитие культуры в Кировском муниципальном районе на 2023-2027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 255,314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005,206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«Развитие малого и среднего предпринимательства в Кировском муниципальном районе на 2023-2027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2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и осуществление дорожной деятельности в отношении автомобильных дорог местного значения в границах Кировского муниципального района» на 2023-2027 г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615,050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951,54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7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муниципальных учреждениях Кировского муниципального района на 2022-202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,65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2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униципальная программа "Совершенствование межбюджетных отношений и управление муниципальным долгом в Кировском муниципальном районе на 2022-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123,79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399,97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1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я коррупции в администрации Кировского муниципального района на 2023-202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циальная поддержка детей-сирот и детей, оставшихся без попечения родителей, лиц из числа детей-сирот и детей, оставшихся без попечения родителей, и лиц, принявших на воспитание в семью детей, оставшихся без попечения родителей в Кировском муниципальном районе на 2021-2025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934,875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549,97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8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крепление общественного здоровья" на 2021-2024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8</w:t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некоммерческих организаций Кировского муниципального района на 2022-202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 884,514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 950,756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6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</w:rPr>
        <w:t>Начальник финансового управления                                                                               М.В.Ситник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b/>
      <w:caps/>
      <w:sz w:val="26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caps/>
      <w:sz w:val="2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адрес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2:58:00Z</dcterms:created>
  <dc:creator>sekretar</dc:creator>
  <dc:description/>
  <cp:keywords/>
  <dc:language>en-US</dc:language>
  <cp:lastModifiedBy>Katya</cp:lastModifiedBy>
  <cp:lastPrinted>2023-11-09T11:47:00Z</cp:lastPrinted>
  <dcterms:modified xsi:type="dcterms:W3CDTF">2023-11-09T01:48:00Z</dcterms:modified>
  <cp:revision>24</cp:revision>
  <dc:subject/>
  <dc:title>Начальнику контрольного управления Департамента по организационно-контрольной работе и взаимодействию с органами местного самоуправления</dc:title>
</cp:coreProperties>
</file>